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ШОС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29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відмову у  наданні дозволу</w:t>
        <w:br/>
        <w:t>на складання проекту землеустрою щодо</w:t>
        <w:br/>
        <w:t>відведення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Колісник Ярослава Зіновійовича про надання дозволу на складання проекту землеустрою щодо відведення земельної ділянки орієнтовною площею –  0,8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Колісник Ярославу Зіновійовичу  у  наданні дозволу на складання проекту землеустрою щодо відведенні земельної ділянки у власність  для  ведення особистого селянського господарства площею – 0,8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2:00Z</dcterms:created>
  <dc:creator>Сільська рада</dc:creator>
  <dc:description/>
  <cp:keywords/>
  <dc:language>en-US</dc:language>
  <cp:lastModifiedBy>User</cp:lastModifiedBy>
  <cp:lastPrinted>2021-01-20T13:03:00Z</cp:lastPrinted>
  <dcterms:modified xsi:type="dcterms:W3CDTF">2021-02-04T21:09:00Z</dcterms:modified>
  <cp:revision>8</cp:revision>
  <dc:subject/>
  <dc:title>Озернянська  сільська  рада</dc:title>
</cp:coreProperties>
</file>