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517</w:t>
      </w:r>
    </w:p>
    <w:p>
      <w:pPr>
        <w:pStyle w:val="Normal"/>
        <w:jc w:val="both"/>
        <w:rPr/>
      </w:pPr>
      <w:r>
        <w:rPr>
          <w:b/>
          <w:sz w:val="28"/>
        </w:rPr>
        <w:t>від  23  квітня  2021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ої  ділянки  у власність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Костюк Володимира Васильовича про надання  дозволу на складання проекту землеустрою, щодо відведення земельної ділянки у власність орієнтовною  площею – 0,5000 га для ведення особистого селянського господарства, з них ділянка №1 – 0,10 га, ділянка №2 – 0,40 га на території Нестерівської сільської ради, се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Відмовити  гр. Костюк Володимиру Васильовичу у  наданні дозволу  на  складання  проекту  землеустрою  щодо  відведення  земельної  ділянки  у 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6:05:00Z</dcterms:created>
  <dc:creator>Сільська рада</dc:creator>
  <dc:description/>
  <cp:keywords/>
  <dc:language>en-US</dc:language>
  <cp:lastModifiedBy>oz6</cp:lastModifiedBy>
  <cp:lastPrinted>2021-03-19T15:14:00Z</cp:lastPrinted>
  <dcterms:modified xsi:type="dcterms:W3CDTF">2021-05-14T11:48:00Z</dcterms:modified>
  <cp:revision>4</cp:revision>
  <dc:subject/>
  <dc:title>Озернянська  сільська  рада</dc:title>
</cp:coreProperties>
</file>