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69</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Шаблій Ользі Володимир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аблій Ользі Володимирівні про затвердження  технічної  документації  із  землеустрою щодо  встановлення  (відновлення)  меж  земельних   ділянок   в  натурі (на  місцевості) площею – 0,4447  га для ведення особистого селянського господарства з них: ділянка №1 – 0,2047 га; ділянка №2 – 0,2400 га в селі Висипівці,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аблій Ользі Володимирівні технічну документацію із землеустрою  щодо встановлення  (відновлення) меж  земельної   ділянки   в  натурі (на  місцевості) площею – 0,4447  га для ведення особистого селянського господарства з них: ділянка №1 – 0,2047 га кадастровий номер земельної ділянки 6122681600:01:002:0240; ділянка №2 – 0,2400 га кадастровий номер земельної ділянки 6122681600:01:002:0238 в селі Висипівці.</w:t>
      </w:r>
    </w:p>
    <w:p>
      <w:pPr>
        <w:pStyle w:val="Normal"/>
        <w:ind w:firstLine="709"/>
        <w:jc w:val="both"/>
        <w:rPr>
          <w:sz w:val="28"/>
          <w:szCs w:val="20"/>
          <w:lang w:val="uk-UA"/>
        </w:rPr>
      </w:pPr>
      <w:r>
        <w:rPr>
          <w:sz w:val="28"/>
          <w:szCs w:val="20"/>
          <w:lang w:val="uk-UA"/>
        </w:rPr>
        <w:t>2. Передати у власність  гр. Шаблій Ользі Володимирівні земельну ділянку площею – 0,4113  га з них: ділянка №1 – 0,4447  га для ведення особистого селянського господарства з них: ділянка №1 – 0,2047 га кадастровий номер земельної ділянки 6122681600:01:002:0240; ділянка №2 – 0,2400 га кадастровий номер земельної ділянки 6122681600:01:002:0238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Шаблій Ользі Володими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22:00Z</dcterms:created>
  <dc:creator>User</dc:creator>
  <dc:description/>
  <cp:keywords/>
  <dc:language>en-US</dc:language>
  <cp:lastModifiedBy>oz6</cp:lastModifiedBy>
  <cp:lastPrinted>2020-12-14T12:00:00Z</cp:lastPrinted>
  <dcterms:modified xsi:type="dcterms:W3CDTF">2021-05-12T12:59:00Z</dcterms:modified>
  <cp:revision>3</cp:revision>
  <dc:subject/>
  <dc:title>Озернянська сільська рада</dc:title>
</cp:coreProperties>
</file>