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477</w:t>
      </w:r>
    </w:p>
    <w:p>
      <w:pPr>
        <w:pStyle w:val="Normal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розглянувши заяву Осадці  Семена Олеговича про затвердження проекту землеустрою щодо відведення земельної ділянки у власність площею – 0,5920 га для ведення особистого селянського господарства в селі Озерна, Озернянська  сільська 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гр. Осадці Семену Олеговичу проект землеустрою щодо  відведення земельної  ділянки  у власність  площею – 0,5920 га,кадастровий  номер земельної ділянки – 6122686700:01:001:2504 для ведення особистого селянського господарства на  території  Озернянської  сільської 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Осадці  Семену  Олеговичу  земельну ділянку  площею – 0,5920 га, кадастровий  номер  земельної ділянки –  6122686700:01:001:2504  для ведення особистого селянського господарства  на  території Озернянської  сільської 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Осадця  Семену  Олеговичу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, будівництва, архітектури, охорони пам’яток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44:00Z</dcterms:created>
  <dc:creator>Сільська рада</dc:creator>
  <dc:description/>
  <cp:keywords/>
  <dc:language>en-US</dc:language>
  <cp:lastModifiedBy>oz6</cp:lastModifiedBy>
  <cp:lastPrinted>2021-12-23T13:47:00Z</cp:lastPrinted>
  <dcterms:modified xsi:type="dcterms:W3CDTF">2021-12-23T11:47:00Z</dcterms:modified>
  <cp:revision>3</cp:revision>
  <dc:subject/>
  <dc:title>Озернянська сільська рада</dc:title>
</cp:coreProperties>
</file>