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08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Майкович Ірини Іванівни про затвердження проекту землеустрою щодо відведення земельної ділянки у власність площею – 0,1210 га для ведення особистого селянського господарства  в  селі Цебрів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айкович Ірині Іванівні проект землеустрою щодо  відведення земельної  ділянки  у власність  площею –0,1210 га  для ведення  особистого селянського господарства ,кадастровий  номер  земельної  ділянки - 6122689200:02:001:4561 в селі Цеб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айкович Ірині Іванівні земельну  ділянку площею –0,1210 га  для ведення  особистого селянського господарства, кадастровий  номер  земельної  ділянки - 6122689200:02:001:4561 в селі Цеб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Майкович Ірині Ів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09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8:11:00Z</dcterms:modified>
  <cp:revision>3</cp:revision>
  <dc:subject/>
  <dc:title>Озернянська сільська рада</dc:title>
</cp:coreProperties>
</file>