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00</wp:posOffset>
            </wp:positionH>
            <wp:positionV relativeFrom="paragraph">
              <wp:posOffset>197485</wp:posOffset>
            </wp:positionV>
            <wp:extent cx="447675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13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ід 22 грудня 2020 року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sz w:val="28"/>
          <w:szCs w:val="28"/>
        </w:rPr>
        <w:t xml:space="preserve"> зві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сільсь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у з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яців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17 частини першої ст.43 Закону України „Про місцеве самоврядування в Україн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 И Р І Ш И В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Затвердити звіт про виконання сільського бюджету за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2020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 загального фонду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                                                         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67 588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                                                       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2 8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спеціального фонд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оходах в сумі                                                              288 670 гриве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идатках в сумі                                                             404 624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иконанням  рішення доручити постійній комісії з питань фінансів, бюджету планування соціально-економічного розвитку, інвестицій та міжнародного співробітництва Озерня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</w:t>
        <w:tab/>
        <w:t xml:space="preserve">       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 xml:space="preserve">                        Ростислав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ке виокремлення"/>
    <w:qFormat/>
    <w:rPr>
      <w:i/>
      <w:iCs/>
      <w:color w:val="40404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12:00Z</dcterms:created>
  <dc:creator>Korustyvach</dc:creator>
  <dc:description/>
  <cp:keywords/>
  <dc:language>en-US</dc:language>
  <cp:lastModifiedBy>Ozerna</cp:lastModifiedBy>
  <cp:lastPrinted>2020-12-17T11:00:00Z</cp:lastPrinted>
  <dcterms:modified xsi:type="dcterms:W3CDTF">2020-12-31T11:53:00Z</dcterms:modified>
  <cp:revision>21</cp:revision>
  <dc:subject/>
  <dc:title>ЗБОРІВСЬКА РАЙОННА РАДА</dc:title>
</cp:coreProperties>
</file>