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і проект  землеустрою  щодо відведення земельної ділянки  сільськогосподарського  призначення  комунальної  власності  для  подальшого  продажу права  оренди на неї   на  земельних  торгах (аукціоні) площею – 0,9445 га для іншого  сільськогосподарського   призначення, кадастровий  номер  земельної  ділянки - 6122689200:01:001:0891 в селі Цебрів   (за  межами  населеного  пункту)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0,9445 га для іншого сільськогосподарського  </w:t>
      </w:r>
      <w:r>
        <w:rPr>
          <w:sz w:val="28"/>
          <w:szCs w:val="28"/>
        </w:rPr>
        <w:t>призначення</w:t>
      </w:r>
      <w:r>
        <w:rPr>
          <w:sz w:val="28"/>
          <w:szCs w:val="28"/>
          <w:lang w:val="uk-UA"/>
        </w:rPr>
        <w:t>,  кадастровий  номер  земельної  ділянки -6122689200:01:001:0891 в селі Цебрів (за  межами  населеного  пункту)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іншого сільськогосподарського признач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в  селі  Цебрів (за межами населеного пункту)  площею – 0,9445 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9200:01:001:0891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ртовий   розмір орендної плати   земельної  ділянки  площею – 0,9445 га для іншого сільськогосподарського </w:t>
      </w:r>
      <w:r>
        <w:rPr>
          <w:sz w:val="28"/>
          <w:szCs w:val="28"/>
          <w:lang w:val="uk-UA"/>
        </w:rPr>
        <w:t>призначення</w:t>
      </w:r>
      <w:r>
        <w:rPr>
          <w:sz w:val="28"/>
          <w:lang w:val="uk-UA"/>
        </w:rPr>
        <w:t xml:space="preserve"> в селі Цебрів (за межами населеного пункту) становить - 3068,16 гривень  (три тисячі шістдесят вісім гривень, 16 копійок), що  становить  12%  від нормативно грошової  оцінки земельної ділянки. Нормативно-грошова  оцінка земельної  ділянки – 25568,00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Крок  аукціону   в розмірі -  0,5 %   від  стартового   розміру  річної  орендної плати  земельної  ділянки  в  сумі – 15,34 </w:t>
      </w:r>
      <w:r>
        <w:rPr>
          <w:sz w:val="28"/>
        </w:rPr>
        <w:t>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Затвердити  умови  договору  оренди земельної  ділянки   площею  - 0,9445 га, кадастровий  номер земельної ділянки – </w:t>
      </w:r>
      <w:r>
        <w:rPr>
          <w:sz w:val="28"/>
          <w:szCs w:val="28"/>
          <w:lang w:val="uk-UA"/>
        </w:rPr>
        <w:t xml:space="preserve">6122689200:01:001:0891 </w:t>
      </w:r>
      <w:r>
        <w:rPr>
          <w:sz w:val="28"/>
          <w:lang w:val="uk-UA"/>
        </w:rPr>
        <w:t xml:space="preserve">для іншого сільськогосподарського </w:t>
      </w:r>
      <w:r>
        <w:rPr>
          <w:sz w:val="28"/>
          <w:szCs w:val="28"/>
        </w:rPr>
        <w:t>призначення</w:t>
      </w:r>
      <w:r>
        <w:rPr>
          <w:sz w:val="28"/>
          <w:lang w:val="uk-UA"/>
        </w:rPr>
        <w:t xml:space="preserve"> в  селі  Цебрів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7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6-25T16:09:00Z</cp:lastPrinted>
  <dcterms:modified xsi:type="dcterms:W3CDTF">2021-06-25T13:10:00Z</dcterms:modified>
  <cp:revision>69</cp:revision>
  <dc:subject/>
  <dc:title>Озернянська сільська рада</dc:title>
</cp:coreProperties>
</file>