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ЕС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448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Горькавого Віталія Володимировича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0,4800 га для ведення особистого селянського господарства, з них ділянка №1 – 0,1634 га, ділянка №2 – 0,0312 га, ділянка №3 – 0,1900 га, ділянка №4 – 0,0954 га в селі Білківці, се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Горькавому Віталію Володимирови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4800 га для ведення особистого селянського господарства, з них ділянка №1 – 0,1634 га, ділянка №2 – 0,0312 га, ділянка №3 – 0,1900 га, ділянка №4 – 0,0954 га в селі Білківці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Горькавому Віталію Володимировичу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5:09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5-12T12:47:00Z</dcterms:modified>
  <cp:revision>3</cp:revision>
  <dc:subject/>
  <dc:title>ОЗЕРНЯНСЬКА СІЛЬСЬКА РАДА</dc:title>
</cp:coreProperties>
</file>