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  <w:br/>
        <w:t>Р І Ш Е Н Н Я  №9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13 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Майкович  Ірини Іванівни про надання  дозволу на складання проекту землеустрою, щодо відведення земельної ділянки у власність    площею – 0,1210 га для ведення особистого селянського господарства в селі Цебрів ,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Майкович  Ірині  Іванівні на  складання проекту землеустрою, щодо відведення земельної  ділянки у власність  площею – 0,1210 га  за  рахунок  земель  ненаданих у  власність і  постійне  користування  для ведення особистого селянського господарства  -  землі  сільськогосподарського призначення (рілля ) в селі  Цебрів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Майкович  Ірині  Іван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сільської ради та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</w:rPr>
      </w:pPr>
      <w:r>
        <w:rPr>
          <w:b/>
        </w:rPr>
        <w:t>Тарас ДМИТРЕНКО</w:t>
      </w:r>
    </w:p>
    <w:p>
      <w:pPr>
        <w:pStyle w:val="Normal"/>
        <w:rPr>
          <w:b/>
          <w:b/>
        </w:rPr>
      </w:pPr>
      <w:r>
        <w:rPr>
          <w:b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43:00Z</dcterms:created>
  <dc:creator>Сільська рада</dc:creator>
  <dc:description/>
  <cp:keywords/>
  <dc:language>en-US</dc:language>
  <cp:lastModifiedBy>oz6</cp:lastModifiedBy>
  <cp:lastPrinted>2021-08-16T11:31:00Z</cp:lastPrinted>
  <dcterms:modified xsi:type="dcterms:W3CDTF">2021-08-16T08:31:00Z</dcterms:modified>
  <cp:revision>16</cp:revision>
  <dc:subject/>
  <dc:title>Озернянська  сільська  рада</dc:title>
</cp:coreProperties>
</file>