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</w:rPr>
        <w:t>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3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ід   15   січня  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  і  розглянувши  заяву Кутного Олега Миколайовича про затвердження проекту землеустрою щодо відведення земельної ділянки у власність  площею - 0,2000 га для ведення  особистого селянського господарства  в селі Озерна, сесі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Кутному Олегу Миколайовичу проект землеустрою щодо  відведення земельної  ділянки  у власність  площею – 0,2000 га  для ведення  особистого селянського господарства ,кадастровий  номер  земельної  ділянки - 6122686700:02:003:0540   в селі Озер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ередати  у  власність гр.  Кутному Олегу Миколайовичу земельну  ділянку площею –0,2000 га для ведення  особистого селянського господарства  кадастровий  номер  земельної  ділянки - 6122686700:02:003:0540, в селі Озер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 Кутному Олегу  Миколайовичу  виконувати обов’язки землекористувача  відповідно до вимог ст. 96 Земельного Кодексу України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ільський голова :                                                  Ростислав  БІДУЛ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0:10:00Z</dcterms:created>
  <dc:creator>Сільська рада</dc:creator>
  <dc:description/>
  <cp:keywords/>
  <dc:language>en-US</dc:language>
  <cp:lastModifiedBy>Користувач</cp:lastModifiedBy>
  <cp:lastPrinted>2020-12-08T17:05:00Z</cp:lastPrinted>
  <dcterms:modified xsi:type="dcterms:W3CDTF">2021-01-19T08:45:00Z</dcterms:modified>
  <cp:revision>5</cp:revision>
  <dc:subject/>
  <dc:title>Озернянська сільська рада</dc:title>
</cp:coreProperties>
</file>