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СЯТА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ПЛЕНАРНЕ ЗАСІДАННЯ</w:t>
        <w:br/>
        <w:t>Р І Ш Е Н Н Я  №51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  23 кві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Романишин Світлани Володимирівни про надання  дозволу на складання проекту землеустрою, щодо відведення земельної ділянки орієнтовною  площею – 0,45 га  для ведення городництва на умовах оренди в селі Нестерівці, Озернянська сільська   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мовити гр. Романишин Світлані Володимирівні у наданні дозволу на складання проекту землеустрою щодо відведення земельної ділянки на умовах оренди для ведення городництва у зв’язку із тим, що дана земельна ділянка не проінвентаризована і не перебуває у комунальній власності Озерня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ільський голова                                                                    Ростислав БІДУ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Сільська рада</dc:creator>
  <dc:description/>
  <cp:keywords/>
  <dc:language>en-US</dc:language>
  <cp:lastModifiedBy>oz6</cp:lastModifiedBy>
  <cp:lastPrinted>2019-07-26T15:47:00Z</cp:lastPrinted>
  <dcterms:modified xsi:type="dcterms:W3CDTF">2021-05-17T09:17:00Z</dcterms:modified>
  <cp:revision>5</cp:revision>
  <dc:subject/>
  <dc:title>Озернянська  сільська  рада</dc:title>
</cp:coreProperties>
</file>