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3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та розглянувши заяву Масному Василю Володимировичу про надання дозволу на складання проекту землеустрою, щодо відведення земельної ділянки у власність площею – 0,1226 га для ведення особистого селянського господарства в селі Данилівці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асному Василю Володимировичу на складання проекту землеустрою, щодо відведення земельної ділянки  у власність  площею – 0,1226 га для ведення особистого селянського господарства землі  сільськогосподарського призначення –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асному Василю Володими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44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1-02T13:41:00Z</dcterms:modified>
  <cp:revision>3</cp:revision>
  <dc:subject/>
  <dc:title>Озернянська  сільська  рада</dc:title>
</cp:coreProperties>
</file>