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62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ІШЕННЯ  № </w:t>
      </w:r>
      <w:r>
        <w:rPr>
          <w:b/>
          <w:sz w:val="28"/>
          <w:szCs w:val="28"/>
          <w:lang w:val="en-US"/>
        </w:rPr>
        <w:t>0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21 січня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еліку об’єктів та видів робіт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будуть виконувати засуджені до покарання 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і громадських робіт та порушники, на як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ладено адміністративні стягнення у вид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их робіт на території Озернян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ільської ради (в селах Озерна, Осташівці, Данилівці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огданівка, Сировари, Яцківці, Білківці, Цебрів,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естерівці, Висипівці, Серединці, Воробіївка, Кокутківці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’язку з проведенням громадських робіт засудженими до покарання та порушниками, на яких покладеного адміністративні стягнення на території Озернянської сільської ради, виконавчий комітет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наступний перелік об’єктів, на яких виконуються роботи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територія Озернянської сільської ради (села Озерна, Осташівці, Данилівці, Богданівка, Сировари, Яцківці, Білківці, Цебрів, Нестерівці, Висипівці, Серединці, Воробіївка, Кокутківці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Затвердити наступні види громадських робіт, які будуть виконувати засуджені до покарання у виді громадських робіт та  порушники, на яких судом накладено адміністративні стягнення у вигляді громадських робіт на території Озернянської сільської ради  (в селах Озерна, Осташівці, Данилівці, Богданівка, Сировари, Яцківці, Білківці, Цебрів, Нестерівці, Висипівці, Серединці, Воробіївка, Кокутківці) 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, парків, скверів та інших територій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території кладовищ від сміття чи сніг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роботи (копання ям, розчищення ровів від сміття та бруду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іння трави вручну (косою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стихійних сміттєзвалищ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з благоустрою населеного пункту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будівель, комунікацій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іль</w:t>
      </w:r>
      <w:r>
        <w:rPr>
          <w:sz w:val="28"/>
          <w:szCs w:val="28"/>
        </w:rPr>
        <w:t xml:space="preserve">ськогосподарські роботи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нтажно-розвантажувальні робот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роботи, що не потребують спеціальної підготовки чи певної кваліфік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 Ростислава БІДУ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ільський голова :                                   Ростислав БІДУ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ГОДЖЕН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борівського районного секто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ї Державної установи «Центр проба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ернопільс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ор  внутрішньої 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__2021 року                                          Яна Ком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1:00Z</dcterms:created>
  <dc:creator>SamLab.ws</dc:creator>
  <dc:description/>
  <cp:keywords/>
  <dc:language>en-US</dc:language>
  <cp:lastModifiedBy>oz6</cp:lastModifiedBy>
  <cp:lastPrinted>2021-01-20T14:26:00Z</cp:lastPrinted>
  <dcterms:modified xsi:type="dcterms:W3CDTF">2021-01-25T11:21:00Z</dcterms:modified>
  <cp:revision>6</cp:revision>
  <dc:subject/>
  <dc:title>Озернянська сільська рада </dc:title>
</cp:coreProperties>
</file>