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449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Самогальської Марії Володимир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1,4594 га для ведення особистого селянського господарства, з них ділянка №1 – 0,4594 га в селі Білківці, ділянка №2 – 1,0000 га на території Богданівської сільської ради,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Самогальській Марії Володимир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1,4594 га для ведення особистого селянського господарства з них ділянка №1 – 0,4594 га в селі Білківці, ділянка №2 – 1,0000 га на території Богдан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Самогальській Марії Володимир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4:52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2T12:48:00Z</dcterms:modified>
  <cp:revision>3</cp:revision>
  <dc:subject/>
  <dc:title>ОЗЕРНЯНСЬКА СІЛЬСЬКА РАДА</dc:title>
</cp:coreProperties>
</file>