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</w:t>
      </w:r>
      <w:r>
        <w:rPr/>
        <w:t>Озернянська  сільська  рада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Зборівського району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Тернопільської  області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Сьоме скликання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Тринадцята сесія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                                               </w:t>
      </w:r>
      <w:r>
        <w:rPr/>
        <w:t>Р І Ш Е Н Н Я   №</w:t>
      </w:r>
      <w:r>
        <w:rPr>
          <w:lang w:val="en-US"/>
        </w:rPr>
        <w:t>668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від  23 квітня   2018 року</w:t>
      </w:r>
    </w:p>
    <w:p>
      <w:pPr>
        <w:pStyle w:val="Normal"/>
        <w:rPr/>
      </w:pPr>
      <w:r>
        <w:rPr/>
        <w:t>« Про затвердження технічної документації із</w:t>
      </w:r>
    </w:p>
    <w:p>
      <w:pPr>
        <w:pStyle w:val="Normal"/>
        <w:rPr/>
      </w:pPr>
      <w:r>
        <w:rPr/>
        <w:t xml:space="preserve">   </w:t>
      </w:r>
      <w:r>
        <w:rPr/>
        <w:t>землеустрою щодо встановлення  (відновлення )</w:t>
      </w:r>
    </w:p>
    <w:p>
      <w:pPr>
        <w:pStyle w:val="Normal"/>
        <w:rPr/>
      </w:pPr>
      <w:r>
        <w:rPr/>
        <w:t xml:space="preserve">  </w:t>
      </w:r>
      <w:r>
        <w:rPr/>
        <w:t>меж земельної  ділянки в натурі (на місцевості )</w:t>
      </w:r>
    </w:p>
    <w:p>
      <w:pPr>
        <w:pStyle w:val="Normal"/>
        <w:rPr/>
      </w:pPr>
      <w:r>
        <w:rPr/>
        <w:t xml:space="preserve">у спільну сумісну власність гр.Зарудній  Галині  Дмитрівні </w:t>
      </w:r>
    </w:p>
    <w:p>
      <w:pPr>
        <w:pStyle w:val="Normal"/>
        <w:rPr/>
      </w:pPr>
      <w:r>
        <w:rPr/>
        <w:t>Снігур Степанії  Антонівні «.</w:t>
      </w:r>
    </w:p>
    <w:p>
      <w:pPr>
        <w:pStyle w:val="Normal"/>
        <w:rPr/>
      </w:pPr>
      <w:r>
        <w:rPr/>
        <w:t>___________________________________________-</w:t>
      </w:r>
    </w:p>
    <w:p>
      <w:pPr>
        <w:pStyle w:val="Normal"/>
        <w:rPr/>
      </w:pPr>
      <w:r>
        <w:rPr/>
        <w:t xml:space="preserve">      </w:t>
      </w:r>
      <w:r>
        <w:rPr/>
        <w:t>Керуючись ст.ст.12,107,118,120,121,125,126 Земельного  Кодексу  України, ст.26 Закону України «  Про  місцеве  самоврядування», ст.25 Закону  України  «  Про землеустрій « , ст. 21 Закону  України» Про державний  земельний  кадастр «, Законом  України «  Про державну  реєстрацію  речових прав  на нерухоме майно  та їх обмежень» , та розглянувши  заяву гр.Зарудної  Галини Дмитрівни ,Снігур Степанії Антонівни  про затвердження  технічної  документації із землеустрою щодо встановлення (відновлення ) меж земельної ділянки  у спільну сумісну  власність  в натурі  на ( місцевості ) площею  - 0,2500 для  будівництва та обслуговування житлового будинку ,господарських будівель і споруд  в селі  Озерна по  вулиці  Богдана Хмельницького № 47 та  у  власність  Зарудній Галині Дмитрівні - 0,0900 га для  ведення  особистого господарства в селі Озерна Зборівського  району Тернопільської області, Озернянська  сільська  рада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В И Р І Ш И Л А  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Затвердити  гр.Зарудній  Галині  Дмитрівні,  Снігур Степанії  Антонівні  технічну документацію із  землеустрою щодо встановлення ( відновлення)  меж земельної  ділянки   в натурі на (  місцевості )у спільну  сумісну  власність  площею – 0,2500 га  для  будівництва та обслуговування житлового будинку,господарських будівель і  споруд (забудовані землі під одно -двохповерховою забудовою), кадастровий  номер  земельної  ділянки-6122686700:02:003:0397 в селі Озерна по вулиці Богдана Хмельницького №47 та Зарудній Галині Дмитрівні   у власність - 0,0900 га для ведення  особистого  селянського господарства –  кадастровий номер земельної ділянки -6122686700:02:003:0400–землі  сільськогосподарського  призначення (рілля), в селі Озерна 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Зареєструвати  речове  право  на земельні ділянки у встановленому  законодавством порядку.</w:t>
      </w:r>
    </w:p>
    <w:p>
      <w:pPr>
        <w:pStyle w:val="Normal"/>
        <w:numPr>
          <w:ilvl w:val="0"/>
          <w:numId w:val="1"/>
        </w:numPr>
        <w:rPr/>
      </w:pPr>
      <w:r>
        <w:rPr/>
        <w:t>Гр.Зарудній  Галині Дмитрівні, Снігур  Степанії Антонівні  виконувати обов’язки  власника  земельних  ділянок  відповідно  до  вимог ст. 91 Земельного  Кодексу  України.</w:t>
      </w:r>
    </w:p>
    <w:p>
      <w:pPr>
        <w:pStyle w:val="Normal"/>
        <w:numPr>
          <w:ilvl w:val="0"/>
          <w:numId w:val="1"/>
        </w:numPr>
        <w:rPr/>
      </w:pPr>
      <w:r>
        <w:rPr/>
        <w:t>Внести зміни в земельно-облікову  документацію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виконанням даного рішення покласти на  сільського  голову    і комісію з питань містобудування , будівництва ,та охорони навколишнього природного середовища.</w:t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ind w:left="643" w:hanging="0"/>
        <w:rPr/>
      </w:pPr>
      <w:r>
        <w:rPr/>
        <w:t xml:space="preserve">   </w:t>
      </w:r>
      <w:r>
        <w:rPr/>
        <w:t xml:space="preserve">Озернянський  сільський  голова :                   </w:t>
      </w:r>
      <w:r>
        <w:rPr>
          <w:lang w:val="ru-RU"/>
        </w:rPr>
        <w:t xml:space="preserve">              </w:t>
      </w:r>
      <w:r>
        <w:rPr/>
        <w:t xml:space="preserve">   Б.Я.Наконечний</w:t>
      </w:r>
    </w:p>
    <w:p>
      <w:pPr>
        <w:pStyle w:val="Normal"/>
        <w:ind w:left="643" w:hanging="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19:00Z</dcterms:created>
  <dc:creator>Сільська рада</dc:creator>
  <dc:description/>
  <cp:keywords/>
  <dc:language>en-US</dc:language>
  <cp:lastModifiedBy>ZEM</cp:lastModifiedBy>
  <cp:lastPrinted>2018-05-16T09:55:00Z</cp:lastPrinted>
  <dcterms:modified xsi:type="dcterms:W3CDTF">2018-05-16T07:06:00Z</dcterms:modified>
  <cp:revision>69</cp:revision>
  <dc:subject/>
  <dc:title>                                                      Д О В І Д К А</dc:title>
</cp:coreProperties>
</file>