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04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уштик Степана Іллі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15 га для будівництва та обслуговування житлового будинку, господарських будівель та споруд в селі Озерна по вулиці Шевченка 80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уштик Степану Іллі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15 га для будівництва та обслуговування житлового будинку, господарських будівель та споруд в селі Озерна по вулиці Шевченка 80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уштик Степану Іллі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</w:t>
      </w:r>
      <w:r>
        <w:rPr>
          <w:b/>
          <w:sz w:val="28"/>
          <w:szCs w:val="28"/>
        </w:rPr>
        <w:t xml:space="preserve">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3-23T14:34:00Z</dcterms:modified>
  <cp:revision>2</cp:revision>
  <dc:subject/>
  <dc:title>ОЗЕРНЯНСЬКА СІЛЬСЬКА РАДА</dc:title>
</cp:coreProperties>
</file>