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ЕСЯТ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570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Шилівської Ольги Володимирівни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0,62 га для ведення особистого селянського господарства з них ділянка №1 – 0,10 га; ділянка №2 – 0,27 га; ділянка №3 – 0,25 га на території Осташівської сільської ради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Шилівській Ользі Володимир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0,62 га для ведення особистого селянського господарства з них ділянка №1 – 0,10 га; ділянка №2 – 0,27 га; ділянка №3 – 0,25 га на території Осташівської сільської ради – землі  сільськогосподарського  призначення  (рілл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Шилівській Ользі Володимир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39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5-14T11:27:00Z</dcterms:modified>
  <cp:revision>4</cp:revision>
  <dc:subject/>
  <dc:title>ОЗЕРНЯНСЬКА СІЛЬСЬКА РАДА</dc:title>
</cp:coreProperties>
</file>