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ШІСТНАДЦЯТА  СЕСІЯ</w:t>
      </w:r>
    </w:p>
    <w:p>
      <w:pPr>
        <w:pStyle w:val="Normal"/>
        <w:suppressAutoHyphens w:val="true"/>
        <w:jc w:val="center"/>
        <w:rPr>
          <w:b/>
          <w:b/>
          <w:sz w:val="28"/>
          <w:szCs w:val="28"/>
          <w:lang w:val="uk-UA" w:eastAsia="ar-SA"/>
        </w:rPr>
      </w:pPr>
      <w:r>
        <w:rPr>
          <w:b/>
          <w:sz w:val="28"/>
          <w:szCs w:val="28"/>
          <w:lang w:val="uk-UA" w:eastAsia="ar-SA"/>
        </w:rP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097</w:t>
      </w:r>
    </w:p>
    <w:p>
      <w:pPr>
        <w:pStyle w:val="Normal"/>
        <w:rPr/>
      </w:pPr>
      <w:r>
        <w:rPr>
          <w:b/>
          <w:sz w:val="28"/>
          <w:szCs w:val="20"/>
          <w:lang w:val="uk-UA"/>
        </w:rPr>
        <w:t>Від  25  сер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Янківській  Мирославі  Михайлівні</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Янківської  Мирослави  Михайлівни про затвердження  технічної  документації  із  землеустрою щодо  встановлення  (відновлення)  меж  земельних ділянок в  натурі (на  місцевості) площею –1,3102 га , з них – 0,2500 га для будівництва та обслуговування житлового  будинку господарських будівель  та  споруд  в селі  Сировари  вулиця Кут №325 та 1,0602 га для  ведення  особистого  селянського  господарства  ділянка №1 -0,3129 га, ділянка №2- 0,1603 га  на  території  Богданівської  сільської  ради ділянка  №3- 0,3670 га ,ділянка №4 – 0,2200 га в селі Сировари ,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Янківській  Мирославі Михайлівні  технічну документацію із землеустрою  щодо встановлення  (відновлення) меж земельних  ділянок   в  натурі ( на місцевості  )  площею - 1,3102 га , з них – 0,2500 га  для  будівництва  та  обслуговування  житлового  будинку,господарських будівель  та  споруд  в  селі Сировари вулиця Кут №325 ,кадастровий номер  земельної  ділянки – 6122681000:04:001:0320 та 1,0602 га для  ведення  особистого  селянського  господарства  ділянка №1 -0,3129 га, кадастровий  номер  земельної ділянки – 6122681000:01:002:0356  ,ділянка №2- 0,1603 га ,кадастровий номер  земельної ділянки – 6122681000:01:002:0362 на  території  Богданівської  сільської  ради  ,ділянка №3- 0,3670 га,кадастровий  номер  земельної ділянки -6122681000:01:002:0360, ділянка №4 -0,2200 га ,кадастровий  номер  земельної  ділянки – 6122681000:04:001:0322 в селі  Сировари.</w:t>
      </w:r>
    </w:p>
    <w:p>
      <w:pPr>
        <w:pStyle w:val="Normal"/>
        <w:jc w:val="both"/>
        <w:rPr>
          <w:sz w:val="28"/>
          <w:szCs w:val="20"/>
          <w:lang w:val="uk-UA"/>
        </w:rPr>
      </w:pPr>
      <w:r>
        <w:rPr>
          <w:sz w:val="28"/>
          <w:szCs w:val="20"/>
          <w:lang w:val="uk-UA"/>
        </w:rPr>
        <w:t xml:space="preserve">         </w:t>
      </w:r>
      <w:r>
        <w:rPr>
          <w:sz w:val="28"/>
          <w:szCs w:val="20"/>
          <w:lang w:val="uk-UA"/>
        </w:rPr>
        <w:t>2. Передати у власність  гр.Янківській  Мирославі  Михайлівні  земельні  ділянки площею -1,3102 га , з них – 0,2500 га  для  будівництва  та  обслуговування  житлового  будинку,господарських будівель  та  споруд  в  селі Сировари вулиця Кут №325 ,кадастровий номер  земельної  ділянки – 6122681000:04:001:0320 та 1,0602 га для  ведення  особистого  селянського  господарства  ділянка №1 -0,3129 га, кадастровий  номер  земельної ділянки – 6122681000:01:002:0356шляхом  поділу  земельної  ділянки  комунальної  власності за  кадастровим номером – 6122681000:01:001:1534  ,ділянка №2- 0,1603 га ,кадастровий номер  земельної ділянки – 6122681000:01:002:0362  шляхом  поділу  земельної  ділянки  комунальної  власності   за кадастровим номером – 6122681000:01:001:1535 на  території  Богданівської  сільської  ради  ,ділянка №3- 0,3670 га,кадастровий  номер  земельної ділянки -6122681000:01:002:0360, ділянка №4 -0,2200 га ,кадастровий  номер  земельної  ділянки – 6122681000:04:001:0322 в селі  Сировари..</w:t>
      </w:r>
    </w:p>
    <w:p>
      <w:pPr>
        <w:pStyle w:val="Normal"/>
        <w:jc w:val="both"/>
        <w:rPr>
          <w:sz w:val="28"/>
          <w:szCs w:val="20"/>
          <w:lang w:val="uk-UA"/>
        </w:rPr>
      </w:pPr>
      <w:r>
        <w:rPr>
          <w:sz w:val="28"/>
          <w:szCs w:val="20"/>
          <w:lang w:val="uk-UA"/>
        </w:rPr>
        <w:t xml:space="preserve">        </w:t>
      </w: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Янківській  Мирославі  Михайл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екретар сільської ради:                                                       Назар  РОМАНІВ</w:t>
      </w:r>
    </w:p>
    <w:p>
      <w:pPr>
        <w:pStyle w:val="Normal"/>
        <w:rPr>
          <w:b/>
          <w:b/>
          <w:sz w:val="20"/>
          <w:lang w:val="uk-UA"/>
        </w:rPr>
      </w:pPr>
      <w:r>
        <w:rPr>
          <w:b/>
          <w:sz w:val="20"/>
          <w:lang w:val="uk-UA"/>
        </w:rPr>
        <w:t>Тарас ДМИТРЕНКО</w:t>
      </w:r>
    </w:p>
    <w:p>
      <w:pPr>
        <w:pStyle w:val="Normal"/>
        <w:rPr/>
      </w:pPr>
      <w:r>
        <w:rPr>
          <w:b/>
          <w:sz w:val="20"/>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5:01:00Z</dcterms:created>
  <dc:creator>User</dc:creator>
  <dc:description/>
  <cp:keywords/>
  <dc:language>en-US</dc:language>
  <cp:lastModifiedBy>oz6</cp:lastModifiedBy>
  <cp:lastPrinted>2021-09-23T10:09:00Z</cp:lastPrinted>
  <dcterms:modified xsi:type="dcterms:W3CDTF">2021-10-04T15:01:00Z</dcterms:modified>
  <cp:revision>2</cp:revision>
  <dc:subject/>
  <dc:title>Озернянська сільська рада</dc:title>
</cp:coreProperties>
</file>