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ЕВ</w:t>
      </w:r>
      <w:r>
        <w:rPr>
          <w:b/>
          <w:sz w:val="28"/>
          <w:szCs w:val="28"/>
          <w:lang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439</w:t>
      </w:r>
    </w:p>
    <w:p>
      <w:pPr>
        <w:pStyle w:val="Normal"/>
        <w:rPr/>
      </w:pPr>
      <w:r>
        <w:rPr>
          <w:b/>
          <w:sz w:val="28"/>
          <w:szCs w:val="20"/>
          <w:lang w:val="uk-UA"/>
        </w:rPr>
        <w:t>від 15 листопада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Бохняк Надії Івані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Бохняк Надії Іванівни про затвердження  технічної  документації  із  землеустрою щодо  встановлення  (відновлення)  меж  земельних  ділянок в  натурі (на  місцевості) площею – 1,4121 га, з них – 0,2221 га для будівництва та обслуговування  житлового будинку  господарських  будівель та  споруд в  селі Нестерівці по вулиці Джерельна, 73 та 1,1900 га для ведення  особистого  селянського  господарства, ділянка №1 – 1,0000 га на території Нестерівської сільської ради, ділянка №2 – 0,1900 га в селі Нестерівці,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охняк Надії Іванівні технічну документацію із землеустрою  щодо встановлення  (відновлення) меж  земельних ділянок площею – 1,4121 га, з них – 0,2221 га для  будівництва та обслуговування  житлового будинку, господарських  будівель та  споруд, кадастровий номер земельної ділянки – 6122686300:02:001:0201 в селі Нестерівці по вулиці Джерельна, 73 та 1,1900 га для ведення  особистого  селянського  господарства, ділянка №1 – 1,0000 га кадастровий  номер земельної ділянки – 6122686300:01:001:0733 на території Нестерівської сільської ради, ділянка №2 – 0,1900 га кадастровий  номер земельної ділянки – 6122686300:02:001:0218 в селі Нестерівці.</w:t>
      </w:r>
    </w:p>
    <w:p>
      <w:pPr>
        <w:pStyle w:val="Normal"/>
        <w:ind w:firstLine="709"/>
        <w:jc w:val="both"/>
        <w:rPr>
          <w:sz w:val="28"/>
          <w:szCs w:val="20"/>
          <w:lang w:val="uk-UA"/>
        </w:rPr>
      </w:pPr>
      <w:r>
        <w:rPr>
          <w:sz w:val="28"/>
          <w:szCs w:val="20"/>
          <w:lang w:val="uk-UA"/>
        </w:rPr>
        <w:t>2. Передати у власність  гр. Бохняк Надії Іванівні  земельні  ділянки  площею – 1,4121 га, з них – 0,2221 га для  будівництва та обслуговування  житлового будинку, господарських  будівель та  споруд, кадастровий номер земельної ділянки – 6122686300:02:001:0201 в селі Нестерівці по вулиці Джерельна, 73 та 1,1900 га для ведення  особистого  селянського  господарства, ділянка №1 – 1,0000 га кадастровий  номер земельної ділянки – 6122686300:01:001:0733 на території Нестерівської сільської ради, ділянка №2 – 0,1900 га кадастровий  номер земельної ділянки – 6122686300:02:001:0218 в селі Нестер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Бохняк Надії Ів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12:00Z</dcterms:created>
  <dc:creator>User</dc:creator>
  <dc:description/>
  <cp:keywords/>
  <dc:language>en-US</dc:language>
  <cp:lastModifiedBy>oz6</cp:lastModifiedBy>
  <cp:lastPrinted>2021-11-09T16:57:00Z</cp:lastPrinted>
  <dcterms:modified xsi:type="dcterms:W3CDTF">2021-11-19T07:12:00Z</dcterms:modified>
  <cp:revision>2</cp:revision>
  <dc:subject/>
  <dc:title>Озернянська сільська рада</dc:title>
</cp:coreProperties>
</file>