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1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12  березня 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Бородач Жанни Богданівни про затвердження проекту землеустрою щодо відведення земельної ділянки у власність  площею - 0,2000 га для будівництва та обслуговування житлового будинку, господарських будівель та споруд (присадибна ділянка) в селі Цебрів по вулиці Молодіжна 31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Бородач Жанні Богданівні проект землеустрою щодо  відведення земельної  ділянки  у власність  площею – для будівництва та обслуговування житлового будинку, господарських будівель та споруд (присадибна ділянка), кадастровий  номер  земельної  ділянки - 6122689200:02:001:0290 в селі Цебрів по вулиці Молодіжна 3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едати  у  власність гр. Бородач Жанні Богданівні земельну  ділянку площею – 0,2000 га будівництва та обслуговування житлового будинку, господарських будівель та споруд (присадибна ділянка), кадастровий  номер  земельної  ділянки - 6122689200:02:001:0290, в селі Цебрів по вулиці Молодіжна 3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Бородач Жанні Богдан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                                                             Назар РОМАНІВ</w:t>
      </w:r>
      <w:r>
        <w:rPr>
          <w:b/>
          <w:sz w:val="20"/>
        </w:rPr>
        <w:br/>
        <w:t xml:space="preserve">          Люба ДАНИЛЬЧУК</w:t>
        <w:br/>
        <w:t xml:space="preserve">          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38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3-23T14:38:00Z</dcterms:modified>
  <cp:revision>2</cp:revision>
  <dc:subject/>
  <dc:title>Озернянська сільська рада</dc:title>
</cp:coreProperties>
</file>