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22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Зарудного Володимира Йосип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5 га для ведення особистого селянського господарства на території Озернянської сільської ради,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Зарудному Володимиру Йосип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ведення особистого селянського господарств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Зарудному Володимиру Йосип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1:25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2-02T20:19:00Z</dcterms:modified>
  <cp:revision>5</cp:revision>
  <dc:subject/>
  <dc:title>ОЗЕРНЯНСЬКА СІЛЬСЬКА РАДА</dc:title>
</cp:coreProperties>
</file>