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161</w:t>
      </w:r>
    </w:p>
    <w:p>
      <w:pPr>
        <w:pStyle w:val="Normal"/>
        <w:rPr/>
      </w:pPr>
      <w:r>
        <w:rPr>
          <w:b/>
          <w:sz w:val="28"/>
          <w:szCs w:val="20"/>
          <w:lang w:val="uk-UA"/>
        </w:rPr>
        <w:t>Від  25  сер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Самогальській  Марії  Володимирівні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амогальській  Марії  Володимирівні про затвердження  технічної  документації  із  землеустрою щодо  встановлення  (відновлення)  меж  земельних ділянок в  натурі (на  місцевості) площею –1,4594 га для  ведення  особистого  селянського  господарства , ділянка №1 -1,0000 га на  території  Богданівської  сільської  ради, ділянка №2- 0,4594 га  в селі  Білківці ,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амогальській Марії  Володимирівні технічну документацію із землеустрою  щодо встановлення  (відновлення) меж земельних  ділянок   в  натурі ( на місцевості  )  площею –1,4594 га для  ведення  особистого  селянського  господарства , ділянка №1 – 1,0000га, кадастровий  номер  земельної ділянки – 6122681000:01:002:0387  на  території Богданівської  сільської  ради   ,ділянка №2- 0,4594га ,кадастровий номер  земельної ділянки – 6122681000:01:002:0384 в селі  Білківці.</w:t>
      </w:r>
    </w:p>
    <w:p>
      <w:pPr>
        <w:pStyle w:val="Normal"/>
        <w:ind w:firstLine="709"/>
        <w:jc w:val="both"/>
        <w:rPr>
          <w:sz w:val="28"/>
          <w:szCs w:val="20"/>
          <w:lang w:val="uk-UA"/>
        </w:rPr>
      </w:pPr>
      <w:r>
        <w:rPr>
          <w:sz w:val="28"/>
          <w:szCs w:val="20"/>
          <w:lang w:val="uk-UA"/>
        </w:rPr>
        <w:t>2. Передати у власність  гр.Самогальській  Марії  Володимирівні  земельні  ділянки площею - 1,4594 га для  ведення  особистого  селянського  господарства , ділянка №1 – 1,0000га, кадастровий  номер  земельної ділянки – 6122681000:01:002:0387 шляхом  поділу  земельної  ділянки  комунальної  власності  за  кадастровим  номером – 6122681000:01:001:0156 на  території Богданівської  сільської  ради   ділянка №2- 0,4594га ,кадастровий номер  земельної ділянки – 6122681000:01:002:0384 в селі  Білків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Самогальській  Марії  Володимир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jc w:val="both"/>
        <w:rPr>
          <w:b/>
          <w:b/>
          <w:sz w:val="20"/>
          <w:lang w:val="uk-UA" w:eastAsia="ar-SA"/>
        </w:rPr>
      </w:pPr>
      <w:r>
        <w:rPr>
          <w:b/>
          <w:sz w:val="20"/>
        </w:rPr>
        <w:t xml:space="preserve">Тарас  ДМИТРЕНКО </w:t>
      </w:r>
    </w:p>
    <w:p>
      <w:pPr>
        <w:pStyle w:val="Normal"/>
        <w:jc w:val="both"/>
        <w:rPr>
          <w:b/>
          <w:b/>
          <w:sz w:val="20"/>
        </w:rPr>
      </w:pPr>
      <w:r>
        <w:rPr>
          <w:b/>
          <w:sz w:val="20"/>
        </w:rPr>
        <w:t>Степанія СЛИШ</w:t>
      </w:r>
    </w:p>
    <w:p>
      <w:pPr>
        <w:pStyle w:val="Normal"/>
        <w:rPr>
          <w:b/>
          <w:b/>
          <w:sz w:val="20"/>
          <w:lang w:val="uk-UA"/>
        </w:rPr>
      </w:pPr>
      <w:r>
        <w:rPr>
          <w:b/>
          <w:sz w:val="20"/>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5:02:00Z</dcterms:created>
  <dc:creator>User</dc:creator>
  <dc:description/>
  <cp:keywords/>
  <dc:language>en-US</dc:language>
  <cp:lastModifiedBy>oz6</cp:lastModifiedBy>
  <cp:lastPrinted>2020-12-14T12:00:00Z</cp:lastPrinted>
  <dcterms:modified xsi:type="dcterms:W3CDTF">2021-10-04T15:02:00Z</dcterms:modified>
  <cp:revision>2</cp:revision>
  <dc:subject/>
  <dc:title>Озернянська сільська рада</dc:title>
</cp:coreProperties>
</file>