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ТЕРНОПІЛЬ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удня 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складу 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их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забезпечення житлових прав мешканців Озернянської сільської  територіальної громади, керуючись п. «б» статті 30 Закону України «Про місцеве самоврядування в Україні» «Правилами обліку громадян, які потребують покращ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житлових питань при виконавчому комітеті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88 від 14 липня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 сільської ради:                                                            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Тарас ДМИТ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07 грудня 2021 року №14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ої комісії при виконавчому коміте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Романів Назар Віталійович – секретар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 Дмитренко Тарас Сергійович – провідний спеціаліст (юри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Осташівського старостинського округ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ба Василь Михайлович – староста Богданівського старостинського округ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арич Ігор Євстахійович – староста Цебрівського старостинського округ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Нам’</w:t>
      </w:r>
      <w:r>
        <w:rPr>
          <w:sz w:val="28"/>
        </w:rPr>
        <w:t>ятий Володимир Євгенович</w:t>
      </w:r>
      <w:r>
        <w:rPr>
          <w:sz w:val="28"/>
          <w:szCs w:val="28"/>
        </w:rPr>
        <w:t xml:space="preserve">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ур Іван Миколай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26:00Z</dcterms:created>
  <dc:creator>oz</dc:creator>
  <dc:description/>
  <cp:keywords/>
  <dc:language>en-US</dc:language>
  <cp:lastModifiedBy>oz6</cp:lastModifiedBy>
  <cp:lastPrinted>2021-06-17T15:23:00Z</cp:lastPrinted>
  <dcterms:modified xsi:type="dcterms:W3CDTF">2021-12-08T09:28:00Z</dcterms:modified>
  <cp:revision>3</cp:revision>
  <dc:subject/>
  <dc:title>                 </dc:title>
</cp:coreProperties>
</file>