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реля Андрія Зіновійовича про надання  дозволу на складання проекту землеустрою, щодо відведення земельної ділянки у власність  орієнтовною  площею – 0,6185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реля Андрію Зіновійовичу на  складання проекту землеустрою, щодо відведення земельної  ділянки у власність  орієнтовною площею – 0,6185 га для ведення особистого селянського господарства на території Висиповец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еля Андрію Зіновій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40:00Z</dcterms:modified>
  <cp:revision>4</cp:revision>
  <dc:subject/>
  <dc:title>Озернянська  сільська  рада</dc:title>
</cp:coreProperties>
</file>