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  <w:br/>
        <w:t>ТЕРНОПІЛЬСЬКОЇ ОБЛАСТІ</w:t>
        <w:br/>
        <w:t>ВОСЬМЕ СКЛИКАННЯ</w:t>
        <w:br/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№ 22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 29  січ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тогрин  Галини Михайлівни про надання  дозволу на складання проекту землеустрою, щодо відведення земельної ділянки у власність  орієнтовною  площею – 0,60 га для ведення особистого селянського господарства в селі  Озерна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Штогрин  Галині Михайлівні на  складання проекту землеустрою, щодо відведення земельної  ділянки у власність  орієнтовною площею –0,60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 )  в  селі Озерн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тогрин  Галині  Михайл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0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2-03T11:46:00Z</dcterms:modified>
  <cp:revision>153</cp:revision>
  <dc:subject/>
  <dc:title>                                                                                                                 Озернянська  сільська  рада</dc:title>
</cp:coreProperties>
</file>