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ОРІВСЬКОГО 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НОПІЛЬСЬКОЇ  ОБЛАСТІ </w:t>
      </w:r>
    </w:p>
    <w:p>
      <w:pPr>
        <w:pStyle w:val="Normal"/>
        <w:tabs>
          <w:tab w:val="clear" w:pos="708"/>
          <w:tab w:val="left" w:pos="35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ВАНАДЦЯТА 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 №79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  10  червня  202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екту землеустрою щод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 ділянк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12,93, 124,125 Земельного Кодексу України та ст. 26 Закону України  «Про місцеве  самоврядування», розглянувши клопотання  начальника  земельного  відділу Слиш  С.М.    і проект  землеустрою  щодо відведення земельної ділянки   сільськогосподарського  призначення  комунальної  власності  для  подальшого  продажу  права  оренди на неї на  земельних  торгах (аукціоні ) площею – 5,6146 га для  ведення  товарного сільськогосподарського  виробництва, кадастровий  номер  земельної  ділянки -6122686700:01:001:1986 в селі Озерна (за  межами  населеного  пункту), Озернянська сіль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атвердити  проект землеустрою  щодо відведення земельної ділянки сільськогосподарського  призначення комунальної  власності для  подальшого  продажу  її права  оренди  на  неї   на земельних  торгах (аукціоні) площею – 5,6146 га для   ведення  товарного   сільськогосподарського  виробництва,  кадастровий  номер  земельної  ділянки -6122686700:01:001:1986 в селі Озерна ( за  межами  населеного  пункту)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дати  на  земельних  торгах (аукціоні )  право  оренди на  земельну  ділянку </w:t>
      </w:r>
      <w:r>
        <w:rPr>
          <w:rFonts w:cs="Times New Roman" w:ascii="Times New Roman" w:hAnsi="Times New Roman"/>
          <w:sz w:val="28"/>
          <w:szCs w:val="28"/>
        </w:rPr>
        <w:t>для   ведення  товарного   сільськогосподарського  виробництва</w:t>
      </w:r>
      <w:r>
        <w:rPr>
          <w:rFonts w:cs="Times New Roman" w:ascii="Times New Roman" w:hAnsi="Times New Roman"/>
          <w:sz w:val="28"/>
          <w:szCs w:val="24"/>
        </w:rPr>
        <w:t xml:space="preserve"> в  селі  Озерна (за межами населеного пункту)  площею – 5,6146  га, кадастровий  номер   земельної ділянки – </w:t>
      </w:r>
      <w:r>
        <w:rPr>
          <w:rFonts w:cs="Times New Roman" w:ascii="Times New Roman" w:hAnsi="Times New Roman"/>
          <w:sz w:val="28"/>
          <w:szCs w:val="28"/>
        </w:rPr>
        <w:t xml:space="preserve">6122686700:01:001:1986  </w:t>
      </w:r>
      <w:r>
        <w:rPr>
          <w:rFonts w:cs="Times New Roman" w:ascii="Times New Roman" w:hAnsi="Times New Roman"/>
          <w:sz w:val="28"/>
          <w:szCs w:val="24"/>
        </w:rPr>
        <w:t>терміном на 7 років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твердити :</w:t>
      </w:r>
    </w:p>
    <w:p>
      <w:pPr>
        <w:pStyle w:val="Normal"/>
        <w:numPr>
          <w:ilvl w:val="1"/>
          <w:numId w:val="1"/>
        </w:numPr>
        <w:spacing w:lineRule="auto" w:line="276" w:before="0" w:after="20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Стартовий   розмір орендної плати   земельної  ділянки  площею – 5,6146 га для ведення товарного сільськогосподарського виробництва в селі Озерна (за межами населеного пункту) становить - 1739,49 гривень  (тисяча сімсот тридцять дев</w:t>
      </w:r>
      <w:r>
        <w:rPr>
          <w:sz w:val="28"/>
        </w:rPr>
        <w:t>’</w:t>
      </w:r>
      <w:r>
        <w:rPr>
          <w:sz w:val="28"/>
          <w:lang w:val="uk-UA"/>
        </w:rPr>
        <w:t>ять гривень, 49 копійок), що  становить  12%  від нормативно грошової  оцінки земельної ділянки. Нормативно-грошова  оцінка земельної  ділянки – 14495,71 гривень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lang w:val="uk-UA"/>
        </w:rPr>
        <w:t>Крок  аукціону   в розмірі -  0,5 %   від  стартового   розміру  річної  орендної плати  земельної  ділянки  в  сумі – 8,70 гри</w:t>
      </w:r>
      <w:r>
        <w:rPr>
          <w:sz w:val="28"/>
        </w:rPr>
        <w:t>вень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атвердити  умови  договору  оренди земельної  ділянки   площею  - 5,6146 га, кадастровий номер земельної ділянки – </w:t>
      </w:r>
      <w:r>
        <w:rPr>
          <w:sz w:val="28"/>
          <w:szCs w:val="28"/>
          <w:lang w:val="uk-UA"/>
        </w:rPr>
        <w:t xml:space="preserve">6122686700:01:001:1986 </w:t>
      </w:r>
      <w:r>
        <w:rPr>
          <w:sz w:val="28"/>
          <w:lang w:val="uk-UA"/>
        </w:rPr>
        <w:t>для ведення товарного сільськогосподарського виробництва в  селі  Озерна (за межами населеного пункту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 сільського    голову і комісію з питань містобудування, земельних  відносин, природокористування, планування території будівництва  архітектури, охорони  пам’яток  історичного  середовища та благоустрою.</w:t>
      </w:r>
    </w:p>
    <w:p>
      <w:pPr>
        <w:pStyle w:val="Normal"/>
        <w:ind w:left="64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ільський  голова :                                                            Ростислав   БІДУЛА</w:t>
        <w:br/>
      </w:r>
      <w:r>
        <w:rPr>
          <w:b/>
          <w:sz w:val="20"/>
          <w:szCs w:val="28"/>
          <w:lang w:val="uk-UA"/>
        </w:rPr>
        <w:t>Степанія СЛИШ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5:27:00Z</dcterms:created>
  <dc:creator>User</dc:creator>
  <dc:description/>
  <cp:keywords/>
  <dc:language>en-US</dc:language>
  <cp:lastModifiedBy>oz6</cp:lastModifiedBy>
  <cp:lastPrinted>2021-06-18T12:03:00Z</cp:lastPrinted>
  <dcterms:modified xsi:type="dcterms:W3CDTF">2021-06-18T09:03:00Z</dcterms:modified>
  <cp:revision>62</cp:revision>
  <dc:subject/>
  <dc:title>Озернянська сільська рада</dc:title>
</cp:coreProperties>
</file>