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0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 №117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Про встановлення тарифів на виробництво 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та постачання теплової енергії, виробленої 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на установках з використанням нетрадиційних </w:t>
      </w:r>
    </w:p>
    <w:p>
      <w:pPr>
        <w:pStyle w:val="Normal"/>
        <w:jc w:val="both"/>
        <w:rPr/>
      </w:pPr>
      <w:r>
        <w:rPr>
          <w:b/>
          <w:bCs/>
          <w:kern w:val="2"/>
          <w:sz w:val="28"/>
          <w:szCs w:val="28"/>
        </w:rPr>
        <w:t>або поновлювальних джерел енергії для закладів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комунальної власності Озернянської сільської ради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та обговоривши  подання ТзОВ Енергосервісна компанія «БІО-ТЕПЛО» щодо затвердження тарифів на виробництво та постачання теплової енергії, виробленої на установках з використанням нетрадиційних або поновлювальних джерел енергії для котельні Озернянської ЗОШ по вул.. Зарудка, 1 в селі Озерна, роз’яснення Міністерства регіонального розвитку, будівництва та житлово-комунального господарства України від 11.12.2017р. №7/10-13596, на виконання вимог Закону України «Про житлово-комунальні послуги», абзацу 4ст.20 Закону України «Про теплопостачання» та Постанови Кабінету Міністрів України «Про забезпечення єдиного підходу до формування тарифів на житлово-комунальні послуги» №869 від 01.06.2011 року, враховуючи середньозважені тарифи на теплову енергію, вироблену з використанням природного газу, для потреб населення, установ та організацій, що фінансуються з державного чи місцевого бюджету, її транспортування та постачання, затверджені Державним агентством з енергоефективності та енергозбереження України 26.12.2018 року, керуючись п.2 ст.28 Закону України «Про місцеве самоврядування в Україні»,  Озернянська сільська  рада 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становити ТзОВ Енергосервісна компанія «БІО – ТЕПЛО» тариф на виробництво та постачання теплової енергії виробленої на установках з використанням нетрадиційних або поновлювальних джерел енергії для котельні Озернянської ЗОШ по вул.. Зарудка, буд.1 в селі Озерна Зборівського району Тернопільської області, Озернянського сільського будинку культури, дитячого садка «Сонечко»  та   на рівні 90% від середньозваженого тарифу на теплову енергію, вироблену з використанням природного газу для потреб установ та організацій, що фінансуються з державного чи місцевого бюджету, що становить – </w:t>
      </w:r>
      <w:r>
        <w:rPr>
          <w:b/>
          <w:sz w:val="28"/>
          <w:szCs w:val="28"/>
        </w:rPr>
        <w:t>1917,</w:t>
      </w:r>
      <w:r>
        <w:rPr>
          <w:b/>
          <w:sz w:val="28"/>
          <w:szCs w:val="28"/>
          <w:lang w:val="ru-RU"/>
        </w:rPr>
        <w:t>05</w:t>
      </w:r>
      <w:r>
        <w:rPr>
          <w:b/>
          <w:sz w:val="28"/>
          <w:szCs w:val="28"/>
        </w:rPr>
        <w:t xml:space="preserve"> грн. за 1 Гкал</w:t>
      </w:r>
      <w:r>
        <w:rPr>
          <w:sz w:val="28"/>
          <w:szCs w:val="28"/>
        </w:rPr>
        <w:t xml:space="preserve"> (без ПД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ане рішення оприлюднити на офіційному веб-сайті Озернян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вести в дію тарифи, встановлені даним рішенням  з 18 жовтня 2021  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даного рішення покласти на постійну комісію </w:t>
      </w:r>
      <w:r>
        <w:rPr>
          <w:sz w:val="28"/>
        </w:rPr>
        <w:t>з питань освіти, культури, охорони здоров’я, фізкультури, спорту, соціального захисту населення, прав, законності депутатської діяльності та етики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Секретар сільської ради                                                             Назар РОМАНІВ</w:t>
        <w:br/>
      </w:r>
      <w:r>
        <w:rPr>
          <w:b/>
          <w:sz w:val="20"/>
          <w:szCs w:val="28"/>
        </w:rPr>
        <w:t>Олена ПОПЛІНСЬКА</w:t>
        <w:br/>
        <w:t>Тарас ДМИТР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9:22:00Z</dcterms:created>
  <dc:creator>oz</dc:creator>
  <dc:description/>
  <cp:keywords/>
  <dc:language>en-US</dc:language>
  <cp:lastModifiedBy>oz6</cp:lastModifiedBy>
  <cp:lastPrinted>2020-10-29T10:45:00Z</cp:lastPrinted>
  <dcterms:modified xsi:type="dcterms:W3CDTF">2021-10-20T09:22:00Z</dcterms:modified>
  <cp:revision>2</cp:revision>
  <dc:subject/>
  <dc:title>Озернянська сільська рада</dc:title>
</cp:coreProperties>
</file>