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79120" cy="774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Я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08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ід  16  грудня  2020   року 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щодо відведення земельної ділянки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еруючись  ст.12, 118 ,125,126 Земельного  Кодексу  України ,ст. 26  Закону  України «Про  місцеве  самоврядування» ст.25 Закону  України «Про землеустрій» ,ст. 21 Закону  України « Про державний земельний  кадастр», Законом  України «Про державну  реєстрацію речових  прав на  нерухоме майно та їх  обтяжень»  і  розглянувши  заяву  гр. Михайлишин   Ігоря  Євгеновича про затвердження проекту землеустрою щодо  зміни  цільового  призначення  земельної  ділянки  для   будівництва  та  обслуговування   житлового  будинку господарських  будівель  та  споруд  площею – 0,1459 га  в  селі Цебрів  вулиця  Долинна , Озернянська  сільська  рада 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роект землеустрою щодо зміни  цільового  призначення  земельної ділянки площею -0,1459 га,  кадастровий номер земельної  ділянки -6122689200:02:001:0581   для  будівництва  та  обслуговування  житлового  будинку,господарських  будівель та  споруд  гр. Михайлишин  Ігорю Євгеновичу в селі  Цебрів вулиця  Долин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реєструвати  речове  право на земельну ділянку у встановленому  законодавством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Гр. Михайлишин  Ігорю  Євгеновичу  виконувати обов’язки землекористувача , відповідно до вимог ст. 96 Земельного Кодексу України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нести зміни в земельно-облікові докумен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br/>
        <w:t xml:space="preserve">Сільський голова                                </w:t>
      </w:r>
      <w:r>
        <w:rPr>
          <w:b/>
          <w:sz w:val="28"/>
          <w:szCs w:val="28"/>
          <w:lang w:val="en-US"/>
        </w:rPr>
        <w:t xml:space="preserve">                          </w:t>
      </w:r>
      <w:r>
        <w:rPr>
          <w:b/>
          <w:sz w:val="28"/>
          <w:szCs w:val="28"/>
        </w:rPr>
        <w:t xml:space="preserve">Ростислав  БІДУЛА </w:t>
      </w:r>
      <w:r>
        <w:rPr>
          <w:b/>
          <w:sz w:val="28"/>
          <w:szCs w:val="28"/>
          <w:lang w:val="en-US"/>
        </w:rPr>
        <w:t xml:space="preserve"> </w:t>
      </w:r>
    </w:p>
    <w:sectPr>
      <w:type w:val="nextPage"/>
      <w:pgSz w:w="11906" w:h="16838"/>
      <w:pgMar w:left="1417" w:right="74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8:16:00Z</dcterms:created>
  <dc:creator>Сільська рада</dc:creator>
  <dc:description/>
  <cp:keywords/>
  <dc:language>en-US</dc:language>
  <cp:lastModifiedBy>oz</cp:lastModifiedBy>
  <cp:lastPrinted>2020-12-23T11:59:00Z</cp:lastPrinted>
  <dcterms:modified xsi:type="dcterms:W3CDTF">2020-12-29T10:39:00Z</dcterms:modified>
  <cp:revision>7</cp:revision>
  <dc:subject/>
  <dc:title>Озернянська сільська рада</dc:title>
</cp:coreProperties>
</file>