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Нищоти Надії Михайлівни про виділення земельної ділянки у власність орієнтовною площею –  1,0000 га для ведення 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Нищоти Надії Михайлівни у виділенні земельної  ділянки у власність  для  ведення особистого селянського господарства площею – 1,0000 га, яка розташована на території  Нестерівської сільської ради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41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4:00Z</dcterms:modified>
  <cp:revision>4</cp:revision>
  <dc:subject/>
  <dc:title>Озернянська  сільська  рада</dc:title>
</cp:coreProperties>
</file>