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ШОС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246</w:t>
      </w:r>
    </w:p>
    <w:p>
      <w:pPr>
        <w:pStyle w:val="Normal"/>
        <w:jc w:val="both"/>
        <w:rPr/>
      </w:pPr>
      <w:r>
        <w:rPr>
          <w:b/>
          <w:sz w:val="28"/>
        </w:rPr>
        <w:t>від 29 січня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Шпільман Володимира Михайл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1,4465 га з них 0,25 га – для будівництва та обслуговування житлового будинку, господарських будівель та споруд (присадибна ділянка) в селі Білківці вул. Центральна 107, та 1,1965 га для ведення особистого селянського господарства; ділянка №1 – 0,2540 га, ділянка №2 – 0,3355 га, ділянка №3 – 0,3720 га, ділянка №4 – 0,2350 га,  на території Богданівської  сільської ради,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Надати   дозвіл  гр. Шпільман Володимиру Михайл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 на місцевості ) орієнтовною   площею – 1,4465 га з них 0,25 га – для будівництва та обслуговування житлового будинку, господарських будівель та споруд (присадибна ділянка) в селі Білківці вул. Центральна 107, та 1,1965 га для ведення особистого селянського господарства; ділянка №1 – 0,2540 га, ділянка №2 – 0,3355 га, ділянка №3 – 0,3720 га, ділянка №4 – 0,2350 га,  на території Богданівської  сільської рад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Шпільман Володимиру Михайловичу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38:00Z</dcterms:created>
  <dc:creator>Сільська рада</dc:creator>
  <dc:description/>
  <cp:keywords/>
  <dc:language>en-US</dc:language>
  <cp:lastModifiedBy>oz6</cp:lastModifiedBy>
  <cp:lastPrinted>2021-02-04T15:09:00Z</cp:lastPrinted>
  <dcterms:modified xsi:type="dcterms:W3CDTF">2021-02-04T13:09:00Z</dcterms:modified>
  <cp:revision>5</cp:revision>
  <dc:subject/>
  <dc:title>ОЗЕРНЯНСЬКА СІЛЬСЬКА РАДА</dc:title>
</cp:coreProperties>
</file>