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905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РУГА 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 3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ід    3 грудня   2020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Про передачу  земельної ділянки</w:t>
        <w:br/>
        <w:t xml:space="preserve">на умовах оренди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ФОП Лисиканич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ктору  Іванови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151, 124 Земельного Кодексу України ,ст.26 Закону України  «Про місцеве  самоврядування «ст. 14 Закону України  « Про оренду  землі « , та розглянувши  заяву ФОП Лисиканича  Віктора  Івановича «про передачу земельної ділянки  площею - 0,2187 га для  будівництва та  обслуговування   інших будівель  громадської  забудови  в селі  Озерна  по вулиці  Нове  село №25 а ,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в оренду ФОП  Лисиканичу Віктору Івановичу  «земельну  ділянку  площею - 0,2187 га ,для будівництва  та  обслуговування  інших будівель  громадської  забудови ,кадастровий  номер  земельної  ділянки -  6122686700:02:014:0253 на умовах  оренди терміном на 25(двадцять  п’ять років ) селі Озерна  вул. Нове  село №25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становити ставку орендної плати в розмірі 12 відсотків нормативно-грошової оцінки земельної ділянки . Нормативно - грошова оцінка  становить –133949,66 гривень  (сто  тридцять  три   тисячі   дев’ятсот сорок  девять  гривень  66 коп. ), відповідно орендна плата  складає –16073,96  гривень шістнадцять  тисяч сімдесять  три  гривні 96 коп) рік 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Рекомендувати    ФОП Лисиканич  Віктору  Івановичу «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ФОП Лисиканич  Віктору  Івановичу   виконувати  обов’язки  землекористувача  відповідно  до  вимог  ст..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 сільського голову   Бідулу Р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Озернянський  сільський  голова :                             Ростислав  БІДУЛ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17:00Z</dcterms:created>
  <dc:creator>User</dc:creator>
  <dc:description/>
  <cp:keywords/>
  <dc:language>en-US</dc:language>
  <cp:lastModifiedBy>oz6</cp:lastModifiedBy>
  <cp:lastPrinted>2020-11-11T11:32:00Z</cp:lastPrinted>
  <dcterms:modified xsi:type="dcterms:W3CDTF">2021-02-05T10:55:00Z</dcterms:modified>
  <cp:revision>3</cp:revision>
  <dc:subject/>
  <dc:title>Озернянська сільська рада</dc:title>
</cp:coreProperties>
</file>