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Озернянська сільська ра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борівського рай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Тернопіль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Сьоме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динадцята сесія 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 І Ш Е Н Н Я   № 49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Від 08 лютого     2018 року                                                     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Про затвердження  плану діяльності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Озернянської сільськ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ади з підготовки проекті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регуляторних актів на 2018 рі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        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еруючись  статтею 7,13 Закону України «Про засади державної регуляторної політики у сфері господарської діяльності»  відповідно до   статті  40 Закону України «Про місцеве самоврядування в Україні», Озернянська сільська ра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uk-UA"/>
        </w:rPr>
        <w:t>В И Р І Ш И Л 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1.   Затвердити План діяльності з підготовки проектів регуляторних актів на 2018 рік  виконавчим комітетом Озернянської сільської ради    згідно з додатком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2. Оприлюднити План діяльності виконавчого комітету Озернянської сільської ради з підготовки проектів регуляторних актів на 2018 рік на офіційному сайті Озернянської сільської ради в десятиденний термін з моменту підписання цього ріш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  Керівникам структурних підрозділів сільської ради та виконавчого комітету при розробці регуляторних актів не передбачених Планом, затвердженим пунктом 1 рішення, вносити відповідні зміни не пізніше десяти робочих днів з дня початку підготовки такого проекту, відповідно до вимог статті 7 закону України «Про засади державної регуляторної політики у сфері господарської діяльності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  Встановити, що розробник проекту регуляторного акт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1. Розробляє аналіз регуляторного впливу проекту регуляторного акт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4.2. Забезпечує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прилюднення повідомлення про публікацію проекту регуляторного акту та аналізу його регуляторного впли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прилюднення проекту регуляторного акту та аналіз регуляторного впли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звіт пропозицій та зауважень до проекту регуляторного впли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проведення і оприлюднення базового, повторного і періодичного відстежень результативності регуляторного акту у спосіб і терміни, визначені ст. 10 Закону України «Про засади державної регуляторної політики у сфері господарської діяльності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винесення на розгляд виконавчого комітету сільської ради проекту рішення регуляторного акту, аналізу регуляторного впливу, зауважень і пропозиці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оприлюднення регуляторного акта після його прийняття через засоби масової інформації не пізніше як у десятиденний строк після їх прийняття та підписан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 складання звіту про відстеження результативності регуляторних актів на основі матеріалів, отриманих від розробників регуляторних ак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5.  Контроль за виконанням даного рішення залишаю за собою.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зернянський сільський  голова  :                                   Б.Я.Наконеч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до рішення одинадцятої  сесії сьомого склика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                                                          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Озернянської сільської ради від 08 лютого 2018 року № 495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caps/>
          <w:kern w:val="2"/>
          <w:sz w:val="28"/>
          <w:szCs w:val="28"/>
          <w:lang w:eastAsia="hi-IN" w:bidi="hi-IN"/>
        </w:rPr>
        <w:t xml:space="preserve">План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  <w:t>діяльності з підготовки проектів регуляторних актів Озернянської сільської ради  на 2018 рік</w:t>
      </w:r>
    </w:p>
    <w:p>
      <w:pPr>
        <w:pStyle w:val="Normal"/>
        <w:widowControl w:val="false"/>
        <w:suppressAutoHyphens w:val="true"/>
        <w:spacing w:lineRule="auto" w:line="240" w:before="0" w:after="0"/>
        <w:ind w:left="8208" w:hanging="0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tbl>
      <w:tblPr>
        <w:tblW w:w="15285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3119"/>
        <w:gridCol w:w="2601"/>
        <w:gridCol w:w="1410"/>
        <w:gridCol w:w="3356"/>
        <w:gridCol w:w="21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Ви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>Назва проекту регуляторного акту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Обґрунтування необхідності прийнятт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Строки підготовки 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b/>
                <w:b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Підрозділ відповідальний за розробку 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kern w:val="2"/>
                <w:sz w:val="28"/>
                <w:szCs w:val="28"/>
                <w:lang w:eastAsia="hi-IN" w:bidi="hi-IN"/>
              </w:rPr>
              <w:t xml:space="preserve">Примітка (спосіб оприлюд-нення, тощо)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</w:tr>
      <w:tr>
        <w:trPr>
          <w:trHeight w:val="27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Рішення сесії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ро встановлення ставок земельного податку на території Озернянської сільської ради на 2019 рік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порядкування нарахування плати за землю у формі земельного податку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ерше півріччя 2018 року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стійна комісія сільської ради з питань містобудування, будівництва, земельних відносин та охорони навколишнього природного середовища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Рішення сесії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Про затвердження порядку встановлення орендної плати за земельні ділянки в межах населених пунктів Озернянської сільської ради на 2019 рік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порядкування нарахування плати за землю у формі орендної плати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ерше півріччя 2018 року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стійна комісія сільської ради з питань містобудування, будівництва, земельних відносин та охорони навколишнього природного середовища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Рішення сесії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ро затвердження генерального плану забудови с.Озерн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ирішення питань створення та використання резерву територій, призначених для містобудівних потреб, визначення режиму використання земель, охорони земель та довкіл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ротягом 2018 року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стійна комісія сільської ради з питань містобудування, будівництва, земельних відносин та охорони навколишнього природного середовищ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  <w:tr>
        <w:trPr>
          <w:trHeight w:val="271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Рішення сесії сільської ради 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Про затвердження ставок податку на нерухоме майно, відмінне від земельної ділянки на території Озернянської сільської ради на 2019 рік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повнення бюджету сільської ради та забезпечення контролю за своєчасною сплатою податку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ерше півріччя 2018 року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стійна комісія сільської ради з питань планування, фінансів , бюджету та соціально-економічного розвитку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Рішення сесії сільської ради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Про затвердження транспортного податку на території Озернянської сільської ради на 2019 рік 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повнення бюджету сільської ради та забезпечення контролю за своєчасною сплатою податку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ерше півріччя 2018 року</w:t>
            </w:r>
          </w:p>
        </w:tc>
        <w:tc>
          <w:tcPr>
            <w:tcW w:w="3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стійна комісія сільської ради з питань планування, фінансів , бюджету та соціально-економічного розвитку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  <w:tr>
        <w:trPr>
          <w:trHeight w:val="2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Рішення сесії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о затвердження ставок єдиного податку на території</w:t>
            </w: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Озернянської сільської ради на 2019 рік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повнення бюджету сільської ради та забезпечення контролю за своєчасною сплатою податку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ерше півріччя 2018 року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стійна комісія сільської ради з питань планування, фінансів , бюджету та соціально-економічного розвитку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Веб-сайт</w:t>
            </w:r>
          </w:p>
        </w:tc>
      </w:tr>
      <w:tr>
        <w:trPr>
          <w:trHeight w:val="18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Рішення сесії сільської р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о затвердження Порядку розміщення тимчасових споруд для провадження підприємницької діяльності на території</w:t>
            </w: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Озернянської сільської ради на 2019 рік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Упорядкування розміщення тимчасових споруд для провадження підприємницької діяльності та забезпечення належного благоустрою селища, сприяння розвитку малого та середнього підприємництв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ротягом 2018 року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6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  <w:t>Постійна комісія сільської ради з питань містобудування, будівництва, земельних відносин та охорони навколишнього природного середовищ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60"/>
              <w:jc w:val="center"/>
              <w:rPr>
                <w:rFonts w:ascii="Times New Roman" w:hAnsi="Times New Roman"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420" w:leader="none"/>
          <w:tab w:val="right" w:pos="15136" w:leader="none"/>
        </w:tabs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ab/>
      </w:r>
    </w:p>
    <w:p>
      <w:pPr>
        <w:pStyle w:val="Normal"/>
        <w:tabs>
          <w:tab w:val="clear" w:pos="708"/>
          <w:tab w:val="left" w:pos="420" w:leader="none"/>
          <w:tab w:val="right" w:pos="15136" w:leader="none"/>
        </w:tabs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Секретар сільської ради :                                                   Н.П.Дубина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</w:t>
        <w:tab/>
        <w:t>                                                                                      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50:00Z</dcterms:created>
  <dc:creator>oz6</dc:creator>
  <dc:description/>
  <cp:keywords/>
  <dc:language>en-US</dc:language>
  <cp:lastModifiedBy>oz6</cp:lastModifiedBy>
  <cp:lastPrinted>2018-02-21T12:29:00Z</cp:lastPrinted>
  <dcterms:modified xsi:type="dcterms:W3CDTF">2018-02-21T10:30:00Z</dcterms:modified>
  <cp:revision>9</cp:revision>
  <dc:subject/>
  <dc:title/>
</cp:coreProperties>
</file>