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61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ід 23 квітня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розглянувши заяву Волошин Мар’яни Ігорівни  про затвердження проекту землеустрою щодо відведення земельної ділянки у власність  площею - 0,0830  га для  ведення  особистого  селянського   господарства в  селі  Озерна  ,Озернянська  сільська 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Волошин  Мар’яні Ігорівні проект землеустрою щодо  відведення земельної   ділянки  у власність  площею – 0,0830 га для ведення особистого  селянського  господарства ,кадастровий  номер  земельної  ділянки - 6122686700:02:003:0577 в селі  Озер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дати  у  власність гр. Волошин  Маряні  Ігорівні земельну ділянку площею – 0,0830 га  для ведення особистого  селянського  господарства кадастровий  номер  земельної  ділянки - 6122686700:02:003:0577 в селі  Озерн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Громадянці  Волошин  Мар’яні  Ігорі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Ростислав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8:56:00Z</dcterms:created>
  <dc:creator>Сільська рада</dc:creator>
  <dc:description/>
  <cp:keywords/>
  <dc:language>en-US</dc:language>
  <cp:lastModifiedBy>oz6</cp:lastModifiedBy>
  <cp:lastPrinted>2020-12-08T17:05:00Z</cp:lastPrinted>
  <dcterms:modified xsi:type="dcterms:W3CDTF">2021-05-14T12:03:00Z</dcterms:modified>
  <cp:revision>7</cp:revision>
  <dc:subject/>
  <dc:title>Озернянська сільська рада</dc:title>
</cp:coreProperties>
</file>