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ІШЕННЯ №2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озгляд заяв з питань  будівницт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Прийми Ганни Павлівни  про погодження  раніше  проведених двох добудов до житлового будинку, літньої кухні та навісу, що  в селі Озерна по вул. Гагаріна №4  Зборівського району Тернопільської області, які  були  побудовані до 1992 року, виконком  Озернянської сільської 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 гр. Приймі Ганні Павлівні раніше  проведені дві добудови  до житлового будинку, літньої кухні та навісу,   що  в селі Озерна по вул. Гагаріна №4   Зборівського району Тернопільської області, які  були  побудовані до 1992 року,   між сусідами з однієї сторони Хухрик Степан Михайлович з другої сторони Лучка Мирослав Ярослав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 :                                                                   Ростислав БІДУ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44:00Z</dcterms:created>
  <dc:creator>Сільська рада</dc:creator>
  <dc:description/>
  <cp:keywords/>
  <dc:language>en-US</dc:language>
  <cp:lastModifiedBy>oz6</cp:lastModifiedBy>
  <cp:lastPrinted>2018-08-23T11:52:00Z</cp:lastPrinted>
  <dcterms:modified xsi:type="dcterms:W3CDTF">2021-02-19T07:15:00Z</dcterms:modified>
  <cp:revision>8</cp:revision>
  <dc:subject/>
  <dc:title>                                            ОЗЕРНЯНСЬКА СІЛЬСЬКА РАДА</dc:title>
</cp:coreProperties>
</file>