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9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ростянецької Марії Федорівни про надання  дозволу на складання проекту землеустрою, щодо відведення земельної  ділянки у власність орієнтовною площею – 0,0825 га для ведення особистого селянського господарства в селі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Тростянецькій Марії Федорівні на  складання проекту землеустрою, щодо відведення земельної ділянки у власність  орієнтовною площею –– 0,0825 га для ведення особистого селянського господарства в селі Озерна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ростянецькій Марії Федо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7:59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43:00Z</dcterms:modified>
  <cp:revision>3</cp:revision>
  <dc:subject/>
  <dc:title>Озернянська  сільська  рада</dc:title>
</cp:coreProperties>
</file>