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33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12 квітня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зяття для відбування адміністративного стягн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игляді громадських робіт порушник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микова Андрія Дмитрович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направлення Зборівського районного  сектору  філії Державної установи «Центр пробації» в Тернопільській област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яти для відбування адміністративного стягнення, у вільний від основної роботи чи навчання час, крім вихідних та святкових днів , у виді 40 годин громадських робіт порушника Калмикова Андрія Дмитровича з 13.04.2021 року по 26.04.2021 року по 4 години в день з 09.00 год. до 13.00 год., для виконання громадських робіт по прибиранню території , очистка доріг та тротуарів від смітт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енно ознайомлювати порушника Калмикова Андрія Дмитровича з правилами техніки безпеки під час відбування </w:t>
      </w:r>
      <w:r>
        <w:rPr>
          <w:sz w:val="28"/>
          <w:szCs w:val="28"/>
          <w:lang w:val="ru-RU"/>
        </w:rPr>
        <w:t xml:space="preserve">адміністративного стягнення </w:t>
      </w:r>
      <w:r>
        <w:rPr>
          <w:sz w:val="28"/>
          <w:szCs w:val="28"/>
        </w:rPr>
        <w:t>у виді 40 годин громадських робі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здійсненням контролю за роботою порушника Калмикова Андрія Дмитровича на час відбування адміністративного стягнення у виді громадських робіт старосту села Нестерівці Плисюк Галину Євгені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Назар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Люба ДАНИЛЬЧУК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розпорядженням ознайомлена :                                            Галина ПЛИСЮК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озпорядженням та правил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ки безпеки ознайомлений :                                         Андрій КАЛМ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5:54:00Z</dcterms:created>
  <dc:creator>Сільська рада</dc:creator>
  <dc:description/>
  <cp:keywords/>
  <dc:language>en-US</dc:language>
  <cp:lastModifiedBy>oz6</cp:lastModifiedBy>
  <cp:lastPrinted>2021-04-12T18:54:00Z</cp:lastPrinted>
  <dcterms:modified xsi:type="dcterms:W3CDTF">2021-04-12T15:55:00Z</dcterms:modified>
  <cp:revision>3</cp:revision>
  <dc:subject/>
  <dc:title>Озернянська сільська рада</dc:title>
</cp:coreProperties>
</file>