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42</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Чорній   Антоніні Філімо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орній  Антоніни Філімонівни про затвердження технічної документації із  землеустрою щодо  встановлення  (відновлення)  меж  земельної  ділянки   в  натурі (на місцевості) площею – 1,2000 га для ведення особистого селянського господарства на  території  Озернянської  сільської ради ,сесія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 xml:space="preserve">1. Затвердити гр. Чорній  Антоніні  Філімонівні  </w:t>
      </w:r>
      <w:r>
        <w:rPr>
          <w:sz w:val="32"/>
          <w:szCs w:val="20"/>
          <w:lang w:val="uk-UA"/>
        </w:rPr>
        <w:t>технічну документацію із землеустрою  щодо вст</w:t>
      </w:r>
      <w:r>
        <w:rPr>
          <w:sz w:val="28"/>
          <w:szCs w:val="20"/>
          <w:lang w:val="uk-UA"/>
        </w:rPr>
        <w:t xml:space="preserve">ановлення  (відновлення) меж  земельної  ділянки   в  натурі (на  місцевості) площею – 1,2000 га для ведення особистого селянського господарства, кадастровий номер земельної ділянки – 6122686300:01:001:0755 на  території  Озернянської  сільської ради. </w:t>
      </w:r>
    </w:p>
    <w:p>
      <w:pPr>
        <w:pStyle w:val="Normal"/>
        <w:ind w:firstLine="709"/>
        <w:jc w:val="both"/>
        <w:rPr>
          <w:sz w:val="28"/>
          <w:szCs w:val="20"/>
          <w:lang w:val="uk-UA"/>
        </w:rPr>
      </w:pPr>
      <w:r>
        <w:rPr>
          <w:sz w:val="28"/>
          <w:szCs w:val="20"/>
          <w:lang w:val="uk-UA"/>
        </w:rPr>
        <w:t>2. Передати у власність  гр. Чорній  Антоніні Філімонівні земельну ділянку  площею –1,2000 га  для ведення  особистого  селянського  господарства, кадастровий номер земельної ділянки – 6122686300:01:001:0755  на  території  Озернянської   сільської  ради.</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Чорній  Антоніні  Філімо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2:04:00Z</dcterms:created>
  <dc:creator>User</dc:creator>
  <dc:description/>
  <dc:language>en-US</dc:language>
  <cp:lastModifiedBy>User</cp:lastModifiedBy>
  <cp:lastPrinted>2020-12-14T12:00:00Z</cp:lastPrinted>
  <dcterms:modified xsi:type="dcterms:W3CDTF">2021-12-27T22:04:00Z</dcterms:modified>
  <cp:revision>2</cp:revision>
  <dc:subject/>
  <dc:title>Озернянська сільська рада</dc:title>
</cp:coreProperties>
</file>