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ІСТНАДЦЯТА 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ГЕ  ПЛЕНАРНЕ  ЗАСІД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10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   25  серпня  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 внесення змін  до рішенн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сії  сільської ради №706 ві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  травня 2021  ро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глянувши  заяву  Костюк  Ганни  Іванівни про  внесення  змін  до  рішення  сесії  №706 від  27 травня  2021 року в пункт 1 в частині уточнення площі в результаті  обмірів  земельних ділянок , Озернянська  сіль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 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нести  зміни  до  рішення  сесії  за  №706   від  27  травня 2021  року в пункт 1 в  частині  уточнення  площі земельних ділянок  і викласти  в такій  редакції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дати  дозвіл гр.Костюк  Ганні  Іванівні   на складання  проекту  землеустрою  щодо  відведення  земельних ділянок у  власність площею – 1,1956  га ділянка №1 – 0,1831 га ,ділянка №2-0,3060 га ,ділянка №3-0,1000 га, ділянка №4 –  0,1583 га, ділянка №5 - 0,2057 га, ділянка №6 -0,2425 г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рішення покласти на секретаря і   комісію з питань  земельних  відносин, природокористування, планування  території, будівництва, архітектури,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ради :                                      Назар 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  ДМИТРЕНК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5:07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10-04T15:07:00Z</dcterms:modified>
  <cp:revision>2</cp:revision>
  <dc:subject/>
  <dc:title>Озернянська  сільська  рада</dc:title>
</cp:coreProperties>
</file>