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стюк Світлани Олексіївни про надання  дозволу на складання проекту землеустрою, щодо відведення земельної  ділянки у власність   площею – 0,20 га для ведення  особистого  селянського  господарства  в селі Богданівка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Костюк  Світлані Олексіївні на  складання проекту землеустрою, щодо відведення земельної ділянки  у власність  площею – 0,20 га  для  ведення    особистого  селянського  господарства в  селі Богданівка 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стюк  Світлані Олекс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2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28T08:21:00Z</dcterms:modified>
  <cp:revision>2</cp:revision>
  <dc:subject/>
  <dc:title>Озернянська  сільська  рада</dc:title>
</cp:coreProperties>
</file>