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</w:t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</w:rPr>
      </w:pPr>
      <w:r>
        <w:rPr/>
        <w:drawing>
          <wp:inline distT="0" distB="0" distL="0" distR="0">
            <wp:extent cx="5619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ІШЕННЯ № </w:t>
      </w:r>
      <w:r>
        <w:rPr>
          <w:b/>
          <w:bCs/>
          <w:sz w:val="28"/>
          <w:szCs w:val="28"/>
          <w:lang w:val="uk-UA"/>
        </w:rPr>
        <w:t>1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забезпечення пожежної безпе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території Озернянської сіль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пожежну безпеку», постанови Кабінету Міністрів України від 21 жовтня 1999 року № 1943 «Про стан забезпечення пожежної безпеки та заходи щодо її поліпшення», з метою проведення заходів щодо мінімізації можливих негативних наслідків надзвичайних  ситуацій , пов’язаних з пожежною небезпекою, та з метою зміцнення матеріальної бази пожежної охорони, покращення протипожежного захисту населених пунктів Озернянської територіальної громади, на виконання вимог ст..63 Кодексу цивільного захисту України, ст..34, ст..38 Закону України «Про місцеве самоврядування в Україні», виконком сільської ради відмічає, що на території сіл громади проводиться відповідна робота по покращенню протипожежного стану, створено комісії по перевірці житлового сектору. Виходячи із вищенаведеного, 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ходи щодо забезпечення пожежної безпеки населення та об’єктів на території сільської ради (згідно додатку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кріпити відповідальних за проведення навчання населення правил пожежної безпеки за місцем проживання (згідно додатку № 2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ти введення в експлуатацію нових і реконструйованих житлових та виробничих об’єктів, оренди будь-яких приміщень без дозволу на роботу органами державного пожежного нагляд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                                                             Ростислав БІДУЛ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Додаток №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м виконкому сільської ради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№</w:t>
      </w:r>
      <w:r>
        <w:rPr>
          <w:b/>
          <w:sz w:val="28"/>
          <w:szCs w:val="28"/>
          <w:lang w:val="uk-UA"/>
        </w:rPr>
        <w:t xml:space="preserve">12 від 18 лютого 202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А Х О Д 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забезпечення пожежної безпеки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об’єктів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агітаційно-масову роботу з населенням щодо недопущення виникнення пожеж з причин необережного поводження з вогн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конком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навчання населення правилам пожежної безпеки, особливу увагу звернути на самотніх громадян, громадян похилого віку та осіб, що зловживають алкогольними напо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иконком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тримання установами сільської ради протипожежного режиму, справність приладів опалення, електроустановок, технологічного обла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Керівники установ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ідпрацювання керівниками установ сільської ради з обслуговуючим персоналом дії згідно з планами евакуації на випадок виникнення пожеж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ерівники установ сіль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Лютий - березень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сільської ради :                                                       Назар РОМАНІВ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ішенням виконкому сільської рад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№</w:t>
      </w:r>
      <w:r>
        <w:rPr>
          <w:sz w:val="28"/>
          <w:szCs w:val="28"/>
          <w:lang w:val="uk-UA"/>
        </w:rPr>
        <w:t xml:space="preserve">12 від 18 лютого 2021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вчання населення прави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жежної безпеки за місцем прожи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ротипожежної безпеки на території Озернянської сільської ради 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овести навчання серед жителів Озернянської сільської ради об’єднаної територіальної громади правил пожежної безпе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кріпити відповідальними за проведення навчання населення депутатів Озернянської сільської ради восьмого скликання , старостів сіл  та заступників сіль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3.</w:t>
      </w:r>
      <w:r>
        <w:rPr>
          <w:sz w:val="28"/>
          <w:szCs w:val="28"/>
        </w:rPr>
        <w:t>Призначити  інструкторів  по навча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правилам  пожежної безпек</w:t>
      </w:r>
      <w:r>
        <w:rPr>
          <w:sz w:val="28"/>
          <w:szCs w:val="28"/>
          <w:lang w:val="uk-UA"/>
        </w:rPr>
        <w:t xml:space="preserve">и по установах – керівників установ  </w:t>
      </w:r>
      <w:r>
        <w:rPr>
          <w:sz w:val="28"/>
          <w:szCs w:val="28"/>
        </w:rPr>
        <w:t>Озернянської сільськ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сільської ради :                                                       Назар РОМАНІ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31:00Z</dcterms:created>
  <dc:creator>SamLab.ws</dc:creator>
  <dc:description/>
  <cp:keywords/>
  <dc:language>en-US</dc:language>
  <cp:lastModifiedBy>oz6</cp:lastModifiedBy>
  <cp:lastPrinted>2020-03-10T15:12:00Z</cp:lastPrinted>
  <dcterms:modified xsi:type="dcterms:W3CDTF">2021-02-18T16:08:00Z</dcterms:modified>
  <cp:revision>11</cp:revision>
  <dc:subject/>
  <dc:title>Озернянська сільська рада </dc:title>
</cp:coreProperties>
</file>