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9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Коваль Олени Андріївни про затвердження проекту землеустрою щодо відведення земельної ділянки у власність  площею - 0,3500 га для ведення особистого селянського господарства  на території Озернян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оваль Олені Андріївні проект землеустрою щодо  відведення земельної  ділянки  у власність  площею – 0,3500 га  для ведення  особистого селянського господарства ,кадастровий  номер  земельної  ділянки - 6122686700:01:001:2530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Коваль Олені Андріївні земельну  ділянку площею – 0,3500 га для ведення  особистого селянського господарства  кадастровий  номер  земельної  ділянки - 6122686700:01:001:2530, шляхом поділу земельної ділянки комунальної власності за кадастровим номером 6122686700:01:001:2082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Коваль Олені Андрі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    </w:t>
      </w:r>
      <w:r>
        <w:rPr>
          <w:b/>
          <w:sz w:val="20"/>
        </w:rPr>
        <w:t>Назар РОМАНІВ</w:t>
        <w:br/>
        <w:t xml:space="preserve">           Люба ДАНИЛЬЧУК</w:t>
        <w:br/>
        <w:t xml:space="preserve">  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2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2:31:00Z</dcterms:modified>
  <cp:revision>5</cp:revision>
  <dc:subject/>
  <dc:title>Озернянська сільська рада</dc:title>
</cp:coreProperties>
</file>