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743200</wp:posOffset>
            </wp:positionH>
            <wp:positionV relativeFrom="paragraph">
              <wp:posOffset>635</wp:posOffset>
            </wp:positionV>
            <wp:extent cx="476250" cy="581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КРАЇНА</w:t>
      </w:r>
    </w:p>
    <w:p>
      <w:pPr>
        <w:pStyle w:val="TextBody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ОЗЕРНЯНСЬКА СІЛЬСЬКА  РАДА</w:t>
      </w:r>
    </w:p>
    <w:p>
      <w:pPr>
        <w:pStyle w:val="TextBody"/>
        <w:jc w:val="center"/>
        <w:rPr/>
      </w:pPr>
      <w:r>
        <w:rPr/>
        <w:t>ЗБОРІВСЬКОГО РАЙОНУ ТЕРНОПІЛЬСЬКОЇ  ОБЛАСТІ</w:t>
      </w:r>
    </w:p>
    <w:tbl>
      <w:tblPr>
        <w:tblW w:w="974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954" w:hRule="atLeast"/>
        </w:trPr>
        <w:tc>
          <w:tcPr>
            <w:tcW w:w="9747" w:type="dxa"/>
            <w:tcBorders>
              <w:top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264, Тернопільська обл., Зборівський р-н, с. Озерна, вул. Шевченка 46 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л. 8(03540) 4-12-30, 4-11-42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О З П О Р Я Д Ж Е Н Н Я  № 24 - од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Сільського  голови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Від 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 xml:space="preserve">16 березня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202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 xml:space="preserve">  рок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 Про взяття для відбування адміністративного стягн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 вигляді громадських робіт порушника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рудного Володимира Йосиповича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----------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Розглянувши направлення Зборівського районного  сектору  філії Державної установи «Центр пробації» в Тернопільській області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зяти для відбування адміністративного стягнення, у вільний від основної роботи чи навчання час, крім вихідних та святкових днів , у виді 40 годин громадських робіт порушника Зарудного Володимира Йосиповича з 17.03.2021 року по 30.03.2021 року по 4 години в день з 09.00 год. до 13.00 год., для виконання громадських робіт по прибиранню території , очистка доріг та тротуарів від смітт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оденно ознайомлювати порушника Зарудного Володимира Йосиповича з правилами техніки безпеки під час відбування </w:t>
      </w:r>
      <w:r>
        <w:rPr>
          <w:sz w:val="28"/>
          <w:szCs w:val="28"/>
          <w:lang w:val="ru-RU"/>
        </w:rPr>
        <w:t xml:space="preserve">адміністративного стягнення </w:t>
      </w:r>
      <w:r>
        <w:rPr>
          <w:sz w:val="28"/>
          <w:szCs w:val="28"/>
        </w:rPr>
        <w:t>у виді 40 годин громадських робіт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значити відповідальним за здійсненням контролю за роботою порушника Зарудного Володимира Йосиповича на час відбування адміністративного стягнення у виді громадських робіт завідувача відділенням інспекторів із соціальної роботи Озернянської сільської ради Пенгрин Галину Сафронів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ий голова :                                                Ростислав БІДУЛА</w:t>
      </w:r>
    </w:p>
    <w:p>
      <w:pPr>
        <w:pStyle w:val="Normal"/>
        <w:rPr/>
      </w:pPr>
      <w:r>
        <w:rPr/>
        <w:t xml:space="preserve">Лариса ДЗЯДИК </w:t>
      </w:r>
    </w:p>
    <w:p>
      <w:pPr>
        <w:pStyle w:val="Normal"/>
        <w:rPr/>
      </w:pPr>
      <w:r>
        <w:rPr/>
        <w:t>Люба ДАНИЛЬЧ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Зрозпорядженням ознайомлена :                        Галина ПЕНГРИН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розпорядженням та правила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іки безпеки ознайомлений :                         Володимир ЗАРУД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color w:val="000000"/>
      <w:sz w:val="2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4:16:00Z</dcterms:created>
  <dc:creator>Сільська рада</dc:creator>
  <dc:description/>
  <cp:keywords/>
  <dc:language>en-US</dc:language>
  <cp:lastModifiedBy>oz</cp:lastModifiedBy>
  <cp:lastPrinted>2021-03-16T15:41:00Z</cp:lastPrinted>
  <dcterms:modified xsi:type="dcterms:W3CDTF">2021-03-16T14:16:00Z</dcterms:modified>
  <cp:revision>2</cp:revision>
  <dc:subject/>
  <dc:title>                                      Озернянська сільська рада</dc:title>
</cp:coreProperties>
</file>