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15</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Кучарській  Євгенії  Миколаї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Кучарської Євгенії Миколаївни про затвердження  технічної  документації  із  землеустрою щодо  встановлення  (відновлення)  меж  земельної  ділянки  в  натурі (на  місцевості) площею –0,3500 га для  ведення  особистого селянського  господарств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Кучарській  Євгенії  Миколаївні  технічну документацію із землеустрою  щодо встановлення  (відновлення) меж  земельної  ділянки   площею - 0,3500 га для ведення особистого  селянського господарства  кадастровий номер  земельної  ділянки – 6122686700:01:001: 2621 на  території  Озернянської  сільської  ради.</w:t>
      </w:r>
    </w:p>
    <w:p>
      <w:pPr>
        <w:pStyle w:val="Normal"/>
        <w:ind w:firstLine="709"/>
        <w:jc w:val="both"/>
        <w:rPr>
          <w:sz w:val="28"/>
          <w:szCs w:val="20"/>
          <w:lang w:val="uk-UA"/>
        </w:rPr>
      </w:pPr>
      <w:r>
        <w:rPr>
          <w:sz w:val="28"/>
          <w:szCs w:val="20"/>
          <w:lang w:val="uk-UA"/>
        </w:rPr>
        <w:t xml:space="preserve">2. Передати у власність  гр.Кучарській  Євгенії  Миколаївні   земельну ділянку площею – 0,3500 га для ведення  особистого  селянського господарства - землі  сільськогосподарського  призначення  (рілля ) ,  кадастровий  номер  земельної  ділянки – 6122686700:01:001:2621 шляхом  поділу  земельної  ділянки  комунальної  власності  за  кадастровим номером 6122686700:01:001:2079 на  території  Озернян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учарській  Євгенії  Микола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ar-SA"/>
        </w:rPr>
      </w:pPr>
      <w:r>
        <w:rPr>
          <w:b/>
          <w:sz w:val="20"/>
        </w:rPr>
        <w:t>Тарас  ДМИТРЕНКО</w:t>
      </w:r>
    </w:p>
    <w:p>
      <w:pPr>
        <w:pStyle w:val="Normal"/>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15:00Z</dcterms:created>
  <dc:creator>User</dc:creator>
  <dc:description/>
  <cp:keywords/>
  <dc:language>en-US</dc:language>
  <cp:lastModifiedBy>User</cp:lastModifiedBy>
  <cp:lastPrinted>2021-10-11T21:21:00Z</cp:lastPrinted>
  <dcterms:modified xsi:type="dcterms:W3CDTF">2021-10-11T18:21:00Z</dcterms:modified>
  <cp:revision>3</cp:revision>
  <dc:subject/>
  <dc:title>Озернянська сільська рада</dc:title>
</cp:coreProperties>
</file>