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4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 Стецько Володимира Андрійовича про затвердження проекту землеустрою щодо відведення земельної ділянки у власність  площею – 0,1971 га для ведення особистого селянського господарства  в   селі 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Стецько Володимиру Андрійовичу проект землеустрою щодо  відведення земельної  ділянки  у власність  площею – 0,1971 га для ведення  особистого селянського господарства – землі сільськогосподарського  призначення (рілля), кадастровий номер земельної ділянки – 6122686700:01:001:2657 в селі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Стецько Володимиру Андрійовичу  земельну  ділянку площею – 0,1971  га для ведення  особистого селянського господарства  кадастровий  номер  земельної  ділянки - 6122686700:01:001:2657 в селі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Стецько Володимиру Андрі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6:41:00Z</dcterms:created>
  <dc:creator>Сільська рада</dc:creator>
  <dc:description/>
  <cp:keywords/>
  <dc:language>en-US</dc:language>
  <cp:lastModifiedBy>oz6</cp:lastModifiedBy>
  <cp:lastPrinted>2022-01-10T09:40:00Z</cp:lastPrinted>
  <dcterms:modified xsi:type="dcterms:W3CDTF">2022-01-10T07:40:00Z</dcterms:modified>
  <cp:revision>3</cp:revision>
  <dc:subject/>
  <dc:title>Озернянська сільська рада</dc:title>
</cp:coreProperties>
</file>