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lang w:val="uk-UA"/>
        </w:rPr>
      </w:pPr>
      <w:r>
        <w:rPr>
          <w:lang w:val="uk-UA" w:eastAsia="en-US"/>
        </w:rPr>
        <w:drawing>
          <wp:inline distT="0" distB="0" distL="0" distR="0">
            <wp:extent cx="571500" cy="762000"/>
            <wp:effectExtent l="0" t="0" r="0" b="0"/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ЗЕРНЯНСЬКА СІЛЬСЬКА РАДА</w:t>
        <w:br/>
        <w:t>ЗБОРІВСЬКОГО РАЙОНУ</w:t>
        <w:br/>
        <w:t>ТЕРНОПІЛЬСЬКОЇ ОБЛАСТІ</w:t>
        <w:br/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РІШЕННЯ №21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Від 18 лютого 2021 року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 погодження проведення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но-вишукувальних т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удівельно-монтажних робіт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прокладання волокно-оптичних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ru-RU"/>
        </w:rPr>
        <w:t>ліній зв’язку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ТОВ «БіттерНет» від 15.02.2021 року про погодження проведення проектно-вишукувальних та будівельно-монтажних робіт на прокладання ВОЛЗ по території Озернянської сільської ради, керуючись ст.30 Закону України «Про місцеве самоврядування в Україні», виконавчий комітет сіль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годити проведення проектно-вишукувальних та будівельно-монтажних робіт на прокладання волокно-оптичної лінії зв’язку (ВОЛЗ) закопуванням по території, що належить до земель Озернянської сільської ради відповідно до запропонованої схеми та за умов дотримання вимог завдання та проектув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сільського гол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ільський голова :                                                             Ростислав БІДУЛ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5:00:00Z</dcterms:created>
  <dc:creator>oz</dc:creator>
  <dc:description/>
  <cp:keywords/>
  <dc:language>en-US</dc:language>
  <cp:lastModifiedBy>oz6</cp:lastModifiedBy>
  <cp:lastPrinted>2021-02-17T17:06:00Z</cp:lastPrinted>
  <dcterms:modified xsi:type="dcterms:W3CDTF">2021-02-18T16:10:00Z</dcterms:modified>
  <cp:revision>6</cp:revision>
  <dc:subject/>
  <dc:title>                 </dc:title>
</cp:coreProperties>
</file>