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3</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Черевко  Галині  Ярослав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Черевко  Галини Ярославівни  про затвердження  технічної  документації  із  землеустрою щодо  встановлення  (відновлення)  меж  земельної  ділянки   в  натурі (на  місцевості) площею –0,40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Черевко  Галині Ярославівні  технічну документацію із землеустрою  щодо встановлення  (відновлення) меж  земельної  ділянки площею - 0,4000 га ,кадастровий  номер  земельної  ділянки – 6122681600:01:002:0197 для ведення  особистого  селянського господарства -землі  сільськогосподарського  призначення  (рілля)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Черевко  Галині Ярославівні  земельну ділянку  площею – 0,4000га, кадастровий  номер  земельної  ділянки  - 6122681600:01:002:0197 для  ведення  особистого  селянського  господарства – землі сільськогосподарського призначення (рілля)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Черевко  Галині Ярослав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31:00Z</dcterms:created>
  <dc:creator>User</dc:creator>
  <dc:description/>
  <cp:keywords/>
  <dc:language>en-US</dc:language>
  <cp:lastModifiedBy>oz6</cp:lastModifiedBy>
  <cp:lastPrinted>2021-10-28T11:12:00Z</cp:lastPrinted>
  <dcterms:modified xsi:type="dcterms:W3CDTF">2021-10-28T08:12:00Z</dcterms:modified>
  <cp:revision>3</cp:revision>
  <dc:subject/>
  <dc:title>Озернянська сільська рада</dc:title>
</cp:coreProperties>
</file>