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val="uk-UA" w:eastAsia="ar-SA"/>
        </w:rPr>
        <w:t>Р І Ш Е Н Н Я  №60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  <w:br/>
        <w:t xml:space="preserve">землеустрою, щодо  встановлення  (відновлення )  </w:t>
        <w:br/>
        <w:t>меж земельної  ділянки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. Гвоздецькій   Ользі  Антонівні   </w:t>
        <w:br/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Про державний земельний кадастр», Законом України  « Про  державну реєстрацію  речових  прав на  нерухоме  майно та їх обмежень» та розглянувши заяву гр.Гвоздецькій  Ользі  Антонівні  про затвердження  технічної  документації  із  землеустрою щодо  встановлення  ( відновлення )  меж  земельної ділянки в  натурі (на  місцевості ) площею -  0,2000  га  для  ведення  особистого  селянського  господарства   на  території  Озернянської  сільської  ради ,сесія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 Затвердити   гр. Гвоздецькій  Ользі  Антонівні  технічну документацію із землеустрою  щодо встановлення  ( відновлення  ) меж  земельної    ділянки   в  натурі (на  місцевості ) площею -  0,2000 га  для ведення особистого  селянського  господарства ,кадастровий номер  земельної ділянки  - 6122686700:01:001:2485 на  території  Озернянської  сільської  ради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Гвоздецькій  Ользі  Антонівні  земельну   ділянку площею – 0,2000 га  для. ведення особистого  селянського  господарства ,кадастровий номер  земельної ділянки  - 6122686700:01:001:2485 на  території  Озернянської  сільської  ради, шляхом  поділу  земельної ділянки  комунальної  власності  за  кадастровим  номером – 6122686700:01:001:2081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 ділянку 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Гвоздецькій  Ользі  Антонівні  виконувати обов’язки  власника земельної  ділянки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у   ділянку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Озернянський  сільський голова :     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40:00Z</dcterms:created>
  <dc:creator>User</dc:creator>
  <dc:description/>
  <cp:keywords/>
  <dc:language>en-US</dc:language>
  <cp:lastModifiedBy>User</cp:lastModifiedBy>
  <cp:lastPrinted>2020-12-15T14:33:00Z</cp:lastPrinted>
  <dcterms:modified xsi:type="dcterms:W3CDTF">2020-12-20T16:59:00Z</dcterms:modified>
  <cp:revision>3</cp:revision>
  <dc:subject/>
  <dc:title>Озернянська сільська рада</dc:title>
</cp:coreProperties>
</file>