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rFonts w:eastAsia="Calibri"/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ru-RU"/>
        </w:rPr>
        <w:t>2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eastAsia="en-US"/>
        </w:rPr>
        <w:t xml:space="preserve">від 11 лютого  2022 </w:t>
      </w:r>
      <w:r>
        <w:rPr/>
        <w:t>року</w:t>
      </w:r>
    </w:p>
    <w:tbl>
      <w:tblPr>
        <w:tblW w:w="6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</w:tblGrid>
      <w:tr>
        <w:trPr>
          <w:trHeight w:val="744" w:hRule="atLeast"/>
        </w:trPr>
        <w:tc>
          <w:tcPr>
            <w:tcW w:w="6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стан реалізації заходів, що стосую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овнення місцевих бюджеті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ономного та раціонального використання </w:t>
            </w:r>
          </w:p>
          <w:p>
            <w:pPr>
              <w:pStyle w:val="Normal"/>
              <w:rPr/>
            </w:pPr>
            <w:r>
              <w:rPr>
                <w:b/>
              </w:rPr>
              <w:t>бюджетних коштів, дотримання суворої бюджетної дисципліни, упорядкування мережі бюджетних установ, які фінансувалися за рахунок місцевого бюджету, у 2021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Заслухавши звіт про виконання заходів, що стосуються наповнення місцевих бюджетів, економного та раціонального використання бюджетних коштів, дотримання суворої бюджетної дисципліни, упорядкування мережі бюджетних установ, які фінансувалися за рахунок місцевого бюджету у 2021 році, керуючись Бюджетним кодексом України, Законом України „Про місцеве самоврядування в Україні”, Постановою Кабінету Міністрів України від 11 жовтня 2016 р. № 710 “Про ефективне використання державних коштів”, Розпорядженням голови Тернопільської облдержадміністрації від 24.12.2020 р. №796/01.02-01 та з метою забезпечення виконання основних бюджетних показників в умовах децентралізації, запобігання виникненню ризиків розбалансування місцевих бюджетів, економного і раціонального використання коштів та посилення фінансово-бюджетної дисципліни, виконавчий коміт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звіт про виконання заходів, що стосуються наповнення місцевих бюджетів, економного та раціонального використання бюджетних коштів, дотримання суворої бюджетної дисципліни, упорядкування мережі бюджетних установ, які фінансувалися за рахунок місцевого бюджету, у 2021 році (заходи подано у Додатку 1)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даних заходів покласти на начальника фінансового відділу Озернянської сільської ради Наталію НАЛУКОВУ та секретаря Озернянської сільської ради Назара РОМАНІ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талія НАЛУКОВ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1:00Z</dcterms:created>
  <dc:creator>oz8</dc:creator>
  <dc:description/>
  <cp:keywords/>
  <dc:language>en-US</dc:language>
  <cp:lastModifiedBy>oz6</cp:lastModifiedBy>
  <cp:lastPrinted>2022-02-15T16:34:00Z</cp:lastPrinted>
  <dcterms:modified xsi:type="dcterms:W3CDTF">2022-02-15T14:37:00Z</dcterms:modified>
  <cp:revision>8</cp:revision>
  <dc:subject/>
  <dc:title/>
</cp:coreProperties>
</file>