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ІСТ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УГЕ  ПЛЕНАРНЕ  ЗАСІДАННЯ </w:t>
        <w:br/>
        <w:t>Р І Ш Е Н Н Я  №1279</w:t>
      </w:r>
    </w:p>
    <w:p>
      <w:pPr>
        <w:pStyle w:val="Normal"/>
        <w:rPr/>
      </w:pPr>
      <w:r>
        <w:rPr>
          <w:b/>
          <w:sz w:val="28"/>
          <w:szCs w:val="28"/>
        </w:rPr>
        <w:t>від  19 жовтня 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ділянки 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 Гомзяк Ольги  Сафронівни про затвердження проекту землеустрою щодо відведення земельної ділянки  у власність  площею –0,2496  га для будівництва  та обслуговування  житлового  будинку,господарських  будівель та  споруд  в  селі Озерна по  вулиці Богдана  Хмельницького  №34 Б ,Озернянська  сільська 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Затвердити  гр.Гомзяк  Ользі  Сафронівні   проект землеустрою щодо  відведення земельної  ділянки  у власність  площею –0,2496  га кадастровий  номер  земельної  ділянки – 6122686700:02:002:0803 для будівництва  та  обслуговування житлового будинку ,господарських  будівель  та споруд  в  селі Озерна  по  вулиці  Богдана Хмельницького № 34 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Гомзяк  Ользі  Сафронівні земельну ділянку  площею – 0,2496  га ,кадастровий  номер  земельної  ділянки – 6122686700:02:002:0803 для будівництва  та  обслуговування житлового будинку ,господарських  будівель  та споруд  в  селі Озерна  по  вулиці  Богдана Хмельницького № 34 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ці  Гомзяк  Ользі  Сафронівні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екретаря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Назар  РОМАНІВ </w:t>
      </w:r>
    </w:p>
    <w:p>
      <w:pPr>
        <w:pStyle w:val="Normal"/>
        <w:rPr>
          <w:b/>
          <w:b/>
        </w:rPr>
      </w:pPr>
      <w:r>
        <w:rPr>
          <w:b/>
        </w:rPr>
        <w:t>Тарас  Дмитренко</w:t>
      </w:r>
    </w:p>
    <w:p>
      <w:pPr>
        <w:pStyle w:val="Normal"/>
        <w:rPr>
          <w:b/>
          <w:b/>
        </w:rPr>
      </w:pPr>
      <w:r>
        <w:rPr>
          <w:b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1:28:00Z</dcterms:created>
  <dc:creator>Сільська рада</dc:creator>
  <dc:description/>
  <cp:keywords/>
  <dc:language>en-US</dc:language>
  <cp:lastModifiedBy>Користувач</cp:lastModifiedBy>
  <cp:lastPrinted>2021-10-21T14:13:00Z</cp:lastPrinted>
  <dcterms:modified xsi:type="dcterms:W3CDTF">2021-10-21T11:13:00Z</dcterms:modified>
  <cp:revision>33</cp:revision>
  <dc:subject/>
  <dc:title>Озернянська сільська рада</dc:title>
</cp:coreProperties>
</file>