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8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13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Лук’яненко Надії  Євстафіївні про надання  дозволу на складання проекту землеустрою, щодо відведення земельної ділянки у власність    площею – 0,0437 га для ведення особистого селянського господарства в селі Озерна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ук’яненко  Надії  Євстафіївні на  складання проекту землеустрою, щодо відведення земельної  ділянки у власність  площею –0,0437 га  за  рахунок  земель  ненаданих у  власність і  постійне  користування  для ведення особистого селянського господарства  -  землі  сільськогосподарського призначення (рілля ) в селі  Озерн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ук’яненко  Надії Євстаф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Сільська рада</dc:creator>
  <dc:description/>
  <cp:keywords/>
  <dc:language>en-US</dc:language>
  <cp:lastModifiedBy>oz6</cp:lastModifiedBy>
  <cp:lastPrinted>2021-08-16T12:20:00Z</cp:lastPrinted>
  <dcterms:modified xsi:type="dcterms:W3CDTF">2021-08-16T09:20:00Z</dcterms:modified>
  <cp:revision>18</cp:revision>
  <dc:subject/>
  <dc:title>Озернянська  сільська  рада</dc:title>
</cp:coreProperties>
</file>